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SĒJUMA SATUR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VISPĀRĪGĀ DAĻA</w:t>
        <w:tab/>
        <w:tab/>
        <w:t xml:space="preserve">                                                 </w:t>
        <w:tab/>
        <w:tab/>
        <w:tab/>
        <w:t>Lpp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ūvprojektēšanas uzsākšanai nepieciešamie dokumenti un materiāli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arba uzdevums – Olaines 1. vidusskolas 2014. gada 27. jūnija Nr. 1-15/82</w:t>
        <w:tab/>
        <w:t>4.-5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Olaines novada pašvaldības Būvvaldes 2014. gada 9. jūnijā izdots Plānošanas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un arhitektūras uzdevums</w:t>
        <w:tab/>
        <w:t xml:space="preserve">                                                                                    6.-8.   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/S „Olaines Ūdens un siltums” 2014</w:t>
      </w:r>
      <w:r>
        <w:rPr>
          <w:sz w:val="22"/>
          <w:szCs w:val="22"/>
          <w:lang w:val="lv-LV"/>
        </w:rPr>
        <w:t>. gada 3. oktobra tehniskie noteikumi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(</w:t>
      </w:r>
      <w:r>
        <w:rPr>
          <w:sz w:val="22"/>
          <w:szCs w:val="22"/>
          <w:lang w:val="lv-LV"/>
        </w:rPr>
        <w:t>vēstule Nr.01-03/730)</w:t>
        <w:tab/>
        <w:tab/>
        <w:tab/>
        <w:tab/>
        <w:tab/>
        <w:tab/>
        <w:tab/>
        <w:tab/>
        <w:tab/>
        <w:t>9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kopējumi no ēkas 3. un 4. stāva tehniskās inventarizācijas plāniem</w:t>
        <w:tab/>
        <w:tab/>
        <w:t>10.-11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raksts no Olaines zemesgrāmatas par zemes gabalu kadastrs Nr.8009002090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lv-LV"/>
        </w:rPr>
        <w:t>(nodalījums Nr. 201)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lv-LV"/>
        </w:rPr>
        <w:t>12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  <w:szCs w:val="26"/>
          <w:lang w:val="lv-LV"/>
        </w:rPr>
        <w:t>Vizuālas tehniskās apskates atzinums</w:t>
        <w:tab/>
        <w:tab/>
        <w:tab/>
        <w:tab/>
        <w:tab/>
        <w:tab/>
        <w:t>13.</w:t>
      </w:r>
      <w:r>
        <w:rPr>
          <w:sz w:val="24"/>
          <w:szCs w:val="24"/>
          <w:lang w:val="lv-LV"/>
        </w:rPr>
        <w:t>-</w:t>
      </w:r>
      <w:r>
        <w:rPr>
          <w:sz w:val="26"/>
          <w:szCs w:val="26"/>
          <w:lang w:val="lv-LV"/>
        </w:rPr>
        <w:t>20</w:t>
      </w:r>
      <w:r>
        <w:rPr>
          <w:sz w:val="24"/>
          <w:szCs w:val="24"/>
          <w:lang w:val="lv-LV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ibliotēka plānojuma skices ar Pasūtītāja (Olaines 1. vidusskolas) 2014. gada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15. oktobra  saskaņojumu</w:t>
        <w:tab/>
        <w:tab/>
        <w:tab/>
        <w:tab/>
        <w:tab/>
        <w:tab/>
        <w:tab/>
        <w:tab/>
        <w:t>21.-22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s</w:t>
        <w:tab/>
        <w:tab/>
        <w:tab/>
        <w:tab/>
        <w:tab/>
        <w:tab/>
        <w:tab/>
        <w:tab/>
        <w:tab/>
        <w:t>23.-25.</w:t>
      </w:r>
    </w:p>
    <w:p>
      <w:pPr>
        <w:pStyle w:val="Normal"/>
        <w:numPr>
          <w:ilvl w:val="2"/>
          <w:numId w:val="4"/>
        </w:numPr>
        <w:ind w:left="502" w:hanging="502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Arhitektes A.Paklones (sertifikāts Nr. 10-0979) 10.11.2014. ekspertīzes atzinums 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</w:t>
      </w:r>
      <w:r>
        <w:rPr>
          <w:sz w:val="24"/>
          <w:szCs w:val="24"/>
          <w:lang w:val="lv-LV"/>
        </w:rPr>
        <w:t>par būvprojekta arhitektūras daļu</w:t>
        <w:tab/>
        <w:tab/>
        <w:tab/>
        <w:tab/>
        <w:tab/>
        <w:tab/>
        <w:tab/>
        <w:t>26.-27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inženieres Dz.Lēmanes (sertifikāts Nr. 20-290) 30.10.2014. ekspertīzes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tzinums par inženierrisinājumu daļas būvkonstrukciju sadaļu</w:t>
        <w:tab/>
        <w:tab/>
        <w:tab/>
        <w:t>28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inženieres Dz.Lēmanes (sertifikāts Nr. 20-290) 10.11.2014. ekspertīzes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tzinums par arhitektūras un būvkonstrukciju sadaļu</w:t>
        <w:tab/>
        <w:tab/>
        <w:tab/>
        <w:tab/>
        <w:t xml:space="preserve">29.-30.                           </w:t>
      </w:r>
    </w:p>
    <w:p>
      <w:pPr>
        <w:pStyle w:val="Normal"/>
        <w:ind w:left="72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                    </w:t>
      </w:r>
    </w:p>
    <w:p>
      <w:pPr>
        <w:pStyle w:val="Normal"/>
        <w:ind w:left="502" w:hanging="0"/>
        <w:jc w:val="both"/>
        <w:rPr/>
      </w:pPr>
      <w:r>
        <w:rPr>
          <w:sz w:val="24"/>
          <w:szCs w:val="24"/>
          <w:lang w:val="lv-LV"/>
        </w:rPr>
        <w:t xml:space="preserve">                                                                                                       </w:t>
      </w:r>
    </w:p>
    <w:p>
      <w:pPr>
        <w:pStyle w:val="Normal"/>
        <w:ind w:left="50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ARHITEKTŪRAS DAĻA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.1. Rasējumi: 14-038 – AR-1-AR-7</w:t>
        <w:tab/>
        <w:tab/>
        <w:tab/>
        <w:tab/>
        <w:tab/>
        <w:tab/>
        <w:tab/>
        <w:tab/>
        <w:t>31.-37.</w:t>
      </w:r>
    </w:p>
    <w:p>
      <w:pPr>
        <w:pStyle w:val="Normal"/>
        <w:ind w:left="36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INŽENIERRISINĀJUMU DAĻA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Būvkonstrukcijas rasējumi: 14-038 – BK-1-BK-6</w:t>
        <w:tab/>
        <w:tab/>
        <w:tab/>
        <w:tab/>
        <w:t>38.-43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Ūdensapgāde un kanalizācija rasējumi: 14-038 – ŪK-1-ŪK-6</w:t>
        <w:tab/>
        <w:tab/>
        <w:t>44.-49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Apkure un ventilācija rasējumi: 14-038 – AVK1-1-AVK1-4</w:t>
        <w:tab/>
        <w:tab/>
        <w:t>50.-53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Apkure un ventilācija rasējumi: 14-038 – AVK2-1-AVK2-10</w:t>
        <w:tab/>
        <w:tab/>
        <w:t>54.-63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Kalorīferu siltumapgāde rasējumi: 14-038 – SM-1-SM-4</w:t>
        <w:tab/>
        <w:tab/>
        <w:tab/>
        <w:t>64.-67.</w:t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aļas: Elektroapgāde: 14-038 – EL-1-EL-10</w:t>
        <w:tab/>
        <w:tab/>
        <w:tab/>
        <w:tab/>
        <w:tab/>
        <w:t>68.-77.</w:t>
      </w:r>
    </w:p>
    <w:p>
      <w:pPr>
        <w:pStyle w:val="Normal"/>
        <w:ind w:left="142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EKONOMIKAS DAĻA</w:t>
      </w:r>
    </w:p>
    <w:sectPr>
      <w:headerReference w:type="default" r:id="rId2"/>
      <w:type w:val="nextPage"/>
      <w:pgSz w:w="11906" w:h="16838"/>
      <w:pgMar w:left="1418" w:right="1021" w:gutter="0" w:header="720" w:top="1021" w:footer="0" w:bottom="7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734" w:leader="none"/>
        <w:tab w:val="right" w:pos="8640" w:leader="none"/>
      </w:tabs>
      <w:rPr>
        <w:lang w:val="lv-LV"/>
      </w:rPr>
    </w:pPr>
    <w:r>
      <w:rPr>
        <w:lang w:val="lv-LV"/>
      </w:rPr>
      <w:tab/>
      <w:t xml:space="preserve">                  14-038 Olaines 1. vidusskolas bibliotēka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2:00Z</dcterms:created>
  <dc:creator>Dzintra</dc:creator>
  <dc:description/>
  <cp:keywords/>
  <dc:language>en-US</dc:language>
  <cp:lastModifiedBy>Administrators</cp:lastModifiedBy>
  <cp:lastPrinted>2014-10-23T14:22:00Z</cp:lastPrinted>
  <dcterms:modified xsi:type="dcterms:W3CDTF">2014-11-26T09:32:00Z</dcterms:modified>
  <cp:revision>26</cp:revision>
  <dc:subject/>
  <dc:title>1</dc:title>
</cp:coreProperties>
</file>