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39370</wp:posOffset>
                </wp:positionV>
                <wp:extent cx="6400800" cy="871283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71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3.1pt;width:503.95pt;height:68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75pt;height:59.5pt" filled="f" o:ole="">
            <v:imagedata r:id="rId3" o:title=""/>
          </v:shape>
          <o:OLEObject Type="Embed" ProgID="" ShapeID="ole_rId2" DrawAspect="Content" ObjectID="_880280861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9845</wp:posOffset>
                </wp:positionV>
                <wp:extent cx="61722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.35pt" to="487.35pt,2.3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96138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78.35pt,1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/>
      </w:pPr>
      <w:r>
        <w:rPr>
          <w:sz w:val="16"/>
          <w:szCs w:val="16"/>
        </w:rPr>
        <w:t>Sabiedrība ar ierobežotu atbildību. Reģistrācijas apliecība Nr. LV 360301419. Zemgales prospekts 3, Jelgava, LV-3001;</w:t>
      </w:r>
    </w:p>
    <w:p>
      <w:pPr>
        <w:pStyle w:val="Normal"/>
        <w:jc w:val="center"/>
        <w:rPr/>
      </w:pPr>
      <w:r>
        <w:rPr>
          <w:sz w:val="16"/>
          <w:szCs w:val="16"/>
        </w:rPr>
        <w:t>Tālrunis 63023445; fakss 63021397; mobilais tālrunis 26322275; E-pasts: birojs@k-projekts.lv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Būvkomersanata reģistrācijas apliecība Nr. </w:t>
      </w:r>
      <w:r>
        <w:rPr>
          <w:b/>
          <w:i/>
          <w:sz w:val="16"/>
          <w:szCs w:val="16"/>
        </w:rPr>
        <w:t>2158-R</w:t>
      </w:r>
      <w:r>
        <w:rPr>
          <w:i/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OLAINES 1. VIDUSSKOL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1419225" cy="7200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33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67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33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ģistrācijas apliecība Nr. 9000002385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eiferta iela 4, Olaine, Olaines novads, LV 2114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-03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LAINES 1. VIDUSSKOLA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BIBLIOTĒKAS REKONSTRUKCIJA</w:t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odyTextIndent2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EIFERTA IELA 4, OLAINE, OLAINES NOVADS</w:t>
      </w:r>
    </w:p>
    <w:p>
      <w:pPr>
        <w:pStyle w:val="Normal"/>
        <w:tabs>
          <w:tab w:val="clear" w:pos="720"/>
          <w:tab w:val="left" w:pos="3390" w:leader="none"/>
        </w:tabs>
        <w:spacing w:before="180" w:after="120"/>
        <w:jc w:val="center"/>
        <w:rPr/>
      </w:pPr>
      <w:r>
        <w:rPr>
          <w:sz w:val="20"/>
        </w:rPr>
        <w:t xml:space="preserve">1263 - </w:t>
      </w:r>
      <w:r>
        <w:rPr>
          <w:sz w:val="22"/>
          <w:szCs w:val="22"/>
        </w:rPr>
        <w:t>Skolas, universitātes un zinātniskai pētniecībai paredzētas ēka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TEHNISKAIS PROJEKTS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SPĀRĪGĀ ARHITEKTŪRAS UN INŽENIERRISINĀJUMU DA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; BK; ŪK; AVK1; AVK2; SM; 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A. Ziemeļniece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L. Rubīna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I. Laizāne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Vilmane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. Kudrjavce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4. gads</w:t>
      </w:r>
    </w:p>
    <w:sectPr>
      <w:headerReference w:type="default" r:id="rId4"/>
      <w:footerReference w:type="default" r:id="rId5"/>
      <w:type w:val="nextPage"/>
      <w:pgSz w:w="12240" w:h="15840"/>
      <w:pgMar w:left="1418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</w:rPr>
    </w:pPr>
    <w:r>
      <w:rPr>
        <w:color w:val="C0C0C0"/>
        <w:sz w:val="16"/>
        <w:szCs w:val="16"/>
      </w:rPr>
      <w:t xml:space="preserve">14—038 Olaines 1. vidusskolas bibliotēkas rekonstrukcij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3:00Z</dcterms:created>
  <dc:creator>xxx</dc:creator>
  <dc:description/>
  <cp:keywords/>
  <dc:language>en-US</dc:language>
  <cp:lastModifiedBy>Administrators</cp:lastModifiedBy>
  <cp:lastPrinted>2014-11-14T12:35:00Z</cp:lastPrinted>
  <dcterms:modified xsi:type="dcterms:W3CDTF">2014-11-14T10:36:00Z</dcterms:modified>
  <cp:revision>6</cp:revision>
  <dc:subject/>
  <dc:title>                                                                            Komunalprojekts</dc:title>
</cp:coreProperties>
</file>