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jc w:val="center"/>
        <w:rPr>
          <w:rFonts w:ascii="Times New Roman" w:hAnsi="Times New Roman" w:cs="Times New Roman"/>
          <w:bCs w:val="false"/>
          <w:iCs w:val="false"/>
          <w:sz w:val="24"/>
          <w:szCs w:val="24"/>
          <w:lang w:val="de-DE" w:eastAsia="ar-SA"/>
        </w:rPr>
      </w:pPr>
      <w:r>
        <w:rPr>
          <w:rFonts w:cs="Times New Roman" w:ascii="Times New Roman" w:hAnsi="Times New Roman"/>
          <w:bCs w:val="false"/>
          <w:iCs w:val="false"/>
          <w:sz w:val="24"/>
          <w:szCs w:val="24"/>
          <w:lang w:val="de-DE" w:eastAsia="ar-SA"/>
        </w:rPr>
        <w:t>ŪKT būvdarbu organizēšanas projekts</w:t>
      </w:r>
    </w:p>
    <w:p>
      <w:pPr>
        <w:pStyle w:val="Normal"/>
        <w:spacing w:lineRule="auto" w:line="360"/>
        <w:rPr>
          <w:rFonts w:ascii="Times New Roman" w:hAnsi="Times New Roman" w:cs="Times New Roman"/>
          <w:bCs/>
          <w:iCs/>
          <w:sz w:val="24"/>
          <w:szCs w:val="24"/>
          <w:lang w:val="de-DE" w:eastAsia="ar-SA"/>
        </w:rPr>
      </w:pPr>
      <w:r>
        <w:rPr>
          <w:rFonts w:cs="Times New Roman" w:ascii="Times New Roman" w:hAnsi="Times New Roman"/>
          <w:bCs/>
          <w:iCs/>
          <w:sz w:val="24"/>
          <w:szCs w:val="24"/>
          <w:lang w:val="de-DE" w:eastAsia="ar-SA"/>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
          <w:b/>
          <w:iCs/>
          <w:sz w:val="20"/>
          <w:u w:val="single"/>
        </w:rPr>
      </w:pPr>
      <w:r>
        <w:rPr>
          <w:rFonts w:cs="Times New Roman" w:ascii="Times New Roman" w:hAnsi="Times New Roman"/>
          <w:b/>
          <w:iCs/>
          <w:sz w:val="20"/>
          <w:u w:val="single"/>
        </w:rPr>
        <w:t>ŪKT sistēmu izbūvēšanas kārtība</w:t>
      </w:r>
    </w:p>
    <w:p>
      <w:pPr>
        <w:pStyle w:val="TextBody"/>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rPr/>
      </w:pPr>
      <w:r>
        <w:rPr>
          <w:rFonts w:cs="Times New Roman" w:ascii="Times New Roman" w:hAnsi="Times New Roman"/>
          <w:bCs/>
          <w:i w:val="false"/>
          <w:sz w:val="20"/>
        </w:rPr>
        <w:t>ŪKT tīklu izbūve tiks veikta trīs kārtās:</w:t>
      </w:r>
    </w:p>
    <w:p>
      <w:pPr>
        <w:pStyle w:val="TextBody"/>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left"/>
        <w:rPr>
          <w:rFonts w:ascii="Times New Roman" w:hAnsi="Times New Roman" w:cs="Times New Roman"/>
          <w:bCs/>
          <w:i w:val="false"/>
          <w:i w:val="false"/>
          <w:sz w:val="20"/>
        </w:rPr>
      </w:pPr>
      <w:r>
        <w:rPr>
          <w:rFonts w:cs="Times New Roman" w:ascii="Times New Roman" w:hAnsi="Times New Roman"/>
          <w:bCs/>
          <w:i w:val="false"/>
          <w:sz w:val="20"/>
        </w:rPr>
        <w:t>1. kārtā paredzēts izbūvēt ūdensvadu;</w:t>
      </w:r>
    </w:p>
    <w:p>
      <w:pPr>
        <w:pStyle w:val="TextBody"/>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left"/>
        <w:rPr/>
      </w:pPr>
      <w:r>
        <w:rPr>
          <w:rFonts w:cs="Times New Roman" w:ascii="Times New Roman" w:hAnsi="Times New Roman"/>
          <w:bCs/>
          <w:i w:val="false"/>
          <w:sz w:val="20"/>
        </w:rPr>
        <w:t>2. kārtā paredzēts izbūvēt saimnieciskās un lietus kanalizācijas pašteces kanalizācijas;</w:t>
      </w:r>
    </w:p>
    <w:p>
      <w:pPr>
        <w:pStyle w:val="TextBody"/>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left"/>
        <w:rPr/>
      </w:pPr>
      <w:r>
        <w:rPr>
          <w:rFonts w:cs="Times New Roman" w:ascii="Times New Roman" w:hAnsi="Times New Roman"/>
          <w:bCs/>
          <w:i w:val="false"/>
          <w:sz w:val="20"/>
        </w:rPr>
        <w:t>3. kārtā paredzēts izbūvēt kanalizācijas sūkņu stacijas KSS-2 un KSS-3, spiedvadus no KSS-2 un KSS-3 līdz projektējamai kanalizācij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
          <w:b/>
          <w:iCs/>
          <w:sz w:val="20"/>
          <w:u w:val="single"/>
        </w:rPr>
      </w:pPr>
      <w:r>
        <w:rPr>
          <w:rFonts w:cs="Times New Roman" w:ascii="Times New Roman" w:hAnsi="Times New Roman"/>
          <w:b/>
          <w:iCs/>
          <w:sz w:val="20"/>
          <w:u w:val="single"/>
        </w:rPr>
        <w:t>KSS-2 sistēmu izbūvēšanas kārtība</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Sūkņu tvertne un pamatnes izbūve atbilstoši ražotāja ieteikumiem ņemot vērā esošos grunts un gruntsūdens apstākļus;</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Sūkņu uzstādīšana;</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Jaunā kanalizācijas spiedvada D110mm pieslēgšana pie sūkņu stacijas;</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Jaunā kanalizācijas pašteces vada D200 pieslēgšana pie sūkņu stacijas;</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Vadības un automātikas bloka uzstādīšana ar datu pārraidi uz centrālo pulti sūknētavas automātiskas darbības nodrošināšanai;</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Civilbūvniecības un elektrības pievada izbūves darbi;</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Labiekārto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
          <w:b/>
          <w:iCs/>
          <w:sz w:val="20"/>
          <w:u w:val="single"/>
        </w:rPr>
      </w:pPr>
      <w:r>
        <w:rPr>
          <w:rFonts w:cs="Times New Roman" w:ascii="Times New Roman" w:hAnsi="Times New Roman"/>
          <w:b/>
          <w:iCs/>
          <w:sz w:val="20"/>
          <w:u w:val="single"/>
        </w:rPr>
        <w:t>KSS-3 sistēmu izbūvēšanas kārtība</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Sūkņu tvertne un pamatnes izbūve atbilstoši ražotāja ieteikumiem ņemot vērā esošos grunts un gruntsūdens apstākļus;</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Sūkņu uzstādīšana;</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Jaunā kanalizācijas spiedvada D110mm pieslēgšana pie sūkņu stacijas;</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Jaunā kanalizācijas pašteces vada D200 pieslēgšana pie sūkņu stacijas;</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Vadības un automātikas bloka uzstādīšana ar datu pārraidi uz centrālo pulti sūknētavas automātiskas darbības nodrošināšanai;</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Civilbūvniecības un elektrības pievada izbūves darbi;</w:t>
      </w:r>
    </w:p>
    <w:p>
      <w:pPr>
        <w:pStyle w:val="Normal"/>
        <w:widowControl w:val="false"/>
        <w:numPr>
          <w:ilvl w:val="0"/>
          <w:numId w:val="4"/>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rPr>
      </w:pPr>
      <w:r>
        <w:rPr>
          <w:rFonts w:cs="Times New Roman" w:ascii="Times New Roman" w:hAnsi="Times New Roman"/>
          <w:bCs/>
          <w:iCs/>
          <w:sz w:val="20"/>
        </w:rPr>
        <w:t>Labiekārto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
          <w:b/>
          <w:iCs/>
          <w:sz w:val="20"/>
          <w:u w:val="single"/>
        </w:rPr>
      </w:pPr>
      <w:r>
        <w:rPr>
          <w:rFonts w:cs="Times New Roman" w:ascii="Times New Roman" w:hAnsi="Times New Roman"/>
          <w:b/>
          <w:iCs/>
          <w:sz w:val="20"/>
          <w:u w:val="single"/>
        </w:rPr>
        <w:t>Būvdarbu veikšana</w:t>
      </w:r>
    </w:p>
    <w:p>
      <w:pPr>
        <w:pStyle w:val="Normal"/>
        <w:spacing w:lineRule="auto" w:line="360"/>
        <w:jc w:val="both"/>
        <w:rPr>
          <w:rFonts w:ascii="Times New Roman" w:hAnsi="Times New Roman" w:cs="Times New Roman"/>
          <w:sz w:val="20"/>
        </w:rPr>
      </w:pPr>
      <w:r>
        <w:rPr>
          <w:rFonts w:cs="Times New Roman" w:ascii="Times New Roman" w:hAnsi="Times New Roman"/>
          <w:sz w:val="20"/>
        </w:rPr>
        <w:t>Detalizēta būvdarbu veikšanas shēma un satiksmes organizācijas shēma ir jāizstrādā darbu veicējam (Būvniekam) Darbu veikšanas projektā. Vienīgi konkrētajam darbuzņēmējam ir zināms ar kādiem mehānismiem un mašīnām tiks veikti darbi, kā arī cik darbaspēka paredzēts iesaistīt katrā etapā.</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Par darba aizsardzību būvlaukumā atbildīgs ir galvenā būvuzņēmēja atbildīgais būvdarbu vadītājs, par atsevišķiem darbu veidiem – darbuzņēmēju atbildīgie būvdarbu vadītāji.</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Saskaņā ar LBN 310 – 97 p.7.DVP sastāvā detalizējami sekojoši jautājumi:</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 xml:space="preserve">1. Ierakumu rakšanas mehānismu markas un daudzums. Ar pasūtītāju saskaņotas liekās grunts </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uzglabāšanas vietas;</w:t>
      </w:r>
    </w:p>
    <w:p>
      <w:pPr>
        <w:pStyle w:val="TextBody"/>
        <w:tabs>
          <w:tab w:val="clear" w:pos="720"/>
          <w:tab w:val="left" w:pos="9072" w:leader="none"/>
        </w:tabs>
        <w:spacing w:lineRule="auto" w:line="360"/>
        <w:ind w:firstLine="426"/>
        <w:jc w:val="left"/>
        <w:rPr/>
      </w:pPr>
      <w:r>
        <w:rPr>
          <w:rFonts w:cs="Times New Roman" w:ascii="Times New Roman" w:hAnsi="Times New Roman"/>
          <w:bCs/>
          <w:i w:val="false"/>
          <w:sz w:val="20"/>
        </w:rPr>
        <w:t>2. Satiksmes organizēšanas shēmas; shēmas saskaņojamas Ceļu satiksmes drošības dienestā un Olaines Pašvaldībā;</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3. Ierakumu nostiprināšanai – stiprinājumu veids, markas, daudzumi katrā trašu vietā.</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4. Ierakumu aizbēršanas un noblietēšanas tehnikas markas un skaits.</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5. Sazināšanās sistēma būvmašīnu vadītājiem ar būvbedrē strādājošiem.</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6. Vides aizsardzības pasākumi.</w:t>
      </w:r>
    </w:p>
    <w:p>
      <w:pPr>
        <w:pStyle w:val="TextBody"/>
        <w:tabs>
          <w:tab w:val="clear" w:pos="720"/>
          <w:tab w:val="left" w:pos="9072" w:leader="none"/>
        </w:tabs>
        <w:spacing w:lineRule="auto" w:line="360"/>
        <w:ind w:firstLine="426"/>
        <w:jc w:val="left"/>
        <w:rPr>
          <w:rFonts w:ascii="Times New Roman" w:hAnsi="Times New Roman" w:cs="Times New Roman"/>
          <w:bCs/>
          <w:i w:val="false"/>
          <w:i w:val="false"/>
          <w:sz w:val="20"/>
        </w:rPr>
      </w:pPr>
      <w:r>
        <w:rPr>
          <w:rFonts w:cs="Times New Roman" w:ascii="Times New Roman" w:hAnsi="Times New Roman"/>
          <w:bCs/>
          <w:i w:val="false"/>
          <w:sz w:val="20"/>
        </w:rPr>
        <w:t>7. Pārējie būvorganizācijai nepieciešamie organizatoriski – tehniskie jautājumi būvobjektā.</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Būvdarbu vadītāji būvdarbus organizē atbilstoši DVP būvdarbu tehnoloģiskajām prasībām ar tajā paredzēto tehnoloģisko aprīkojumu.</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Līdz rakšanas darbu uzsākšanai jebkurā trases posmā ar atšurfēšanu atsegt visas tur esošās inženierkomunikācijas vietās, kur tās krustojas ar būvējamajām un novietotas augstāk par rokamā ierakuma dibenu, kā arī paralēlas un trasei tuvu esošās inženierkomunikācijas.</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Minētās komunikācijas norādītas izbūvējamo trašu plānos un garenprofilos – skat. projekta UKT daļu.</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 xml:space="preserve">Atšurfēšanu jāveic tiešā būvdarbu vadītāja un ekspluatējošās organizācijas pārstāvja klātbūtnē, pasargājot inženierkomunikācijas no bojājumiem. Cauruļvadi piekarami ierakumam pārliktām izturīgām koka vai metāla konstrukcijām. </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 xml:space="preserve">Izbūvējot UKT tīklu trases iespēju robežās darbus veikt atstājot vismaz 3,5m platu brauktuves joslu transportam. Divu UKT trašu izbūves gadījumā, ja tas tehnoloģiski ir iespējams, izbūvēt vienu trasi, tad ierakumu aizbērt, pēc tam izbūvēt otru trasi. Iespēju robežās būvdarbus veikt pa nelieliem posmiem. Pēc UKT tīklu izbūves ierakumu aizbērt un brauktuvi sagatavot braukšanai, veicot visus nepieciešamos darbus. </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Būvniecības laikā veicot grunts darbus, ievērot piesardzības pasākumus augošo koku tuvumā, grunts darbus veikt vismaz 2 m attālumā no koka stumbra, koka vainaga robežās neskart tā pamatsaknes.</w:t>
      </w:r>
    </w:p>
    <w:p>
      <w:pPr>
        <w:pStyle w:val="TextBody"/>
        <w:tabs>
          <w:tab w:val="clear" w:pos="720"/>
          <w:tab w:val="left" w:pos="9072" w:leader="none"/>
        </w:tabs>
        <w:spacing w:lineRule="auto" w:line="360"/>
        <w:ind w:firstLine="426"/>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Būvniecības laikā nedemontēt esošās ceļa zīmes. Ja nav iespējams veikt būvdarbus nedemontējot esošās ceļa zīmes, tad nodrošināt ceļa zīmju uzstādīšanu iepriekšējās atrašanās vietās.</w:t>
      </w:r>
    </w:p>
    <w:p>
      <w:pPr>
        <w:pStyle w:val="TextBody"/>
        <w:tabs>
          <w:tab w:val="clear" w:pos="720"/>
          <w:tab w:val="left" w:pos="9072" w:leader="none"/>
        </w:tabs>
        <w:spacing w:lineRule="auto" w:line="360"/>
        <w:ind w:firstLine="426"/>
        <w:jc w:val="left"/>
        <w:rPr>
          <w:rFonts w:ascii="Times New Roman" w:hAnsi="Times New Roman" w:cs="Times New Roman"/>
          <w:i w:val="false"/>
          <w:i w:val="false"/>
          <w:sz w:val="20"/>
          <w:szCs w:val="24"/>
          <w:lang w:eastAsia="lv-LV"/>
        </w:rPr>
      </w:pPr>
      <w:r>
        <w:rPr>
          <w:rFonts w:cs="Times New Roman" w:ascii="Times New Roman" w:hAnsi="Times New Roman"/>
          <w:i w:val="false"/>
          <w:sz w:val="20"/>
          <w:szCs w:val="24"/>
          <w:lang w:eastAsia="lv-LV"/>
        </w:rPr>
        <w:t>Būvniecības laikā radušos būvgružus nogādāt uz pilsētas izgāztuvi vai uz citu vietu, kuru būs norādījis Pasūtītājs.</w:t>
      </w:r>
    </w:p>
    <w:p>
      <w:pPr>
        <w:pStyle w:val="TextBody"/>
        <w:tabs>
          <w:tab w:val="clear" w:pos="720"/>
          <w:tab w:val="left" w:pos="9072" w:leader="none"/>
        </w:tabs>
        <w:spacing w:lineRule="auto" w:line="360"/>
        <w:ind w:firstLine="426"/>
        <w:jc w:val="left"/>
        <w:rPr/>
      </w:pPr>
      <w:r>
        <w:rPr>
          <w:rFonts w:cs="Times New Roman" w:ascii="Times New Roman" w:hAnsi="Times New Roman"/>
          <w:i w:val="false"/>
          <w:sz w:val="20"/>
          <w:szCs w:val="24"/>
          <w:lang w:eastAsia="lv-LV"/>
        </w:rPr>
        <w:t>“</w:t>
      </w:r>
      <w:r>
        <w:rPr>
          <w:rFonts w:cs="Times New Roman" w:ascii="Times New Roman" w:hAnsi="Times New Roman"/>
          <w:b/>
          <w:i w:val="false"/>
          <w:sz w:val="20"/>
          <w:szCs w:val="24"/>
          <w:lang w:eastAsia="lv-LV"/>
        </w:rPr>
        <w:t>Adatfiltrus” gruntsūdens līmeņa pazemināšanai novietot pretējā pusē no esošajiem kabeļiem.</w:t>
      </w:r>
      <w:r>
        <w:rPr>
          <w:rFonts w:cs="Times New Roman" w:ascii="Times New Roman" w:hAnsi="Times New Roman"/>
          <w:i w:val="false"/>
          <w:sz w:val="20"/>
          <w:szCs w:val="24"/>
          <w:lang w:eastAsia="lv-LV"/>
        </w:rPr>
        <w:t xml:space="preserve"> Konkrētu risinājumu būvdarbu veicējam iekļaut darbu veikšanas projektā (DVP).</w:t>
      </w:r>
    </w:p>
    <w:p>
      <w:pPr>
        <w:pStyle w:val="Heading3"/>
        <w:spacing w:lineRule="auto" w:line="360"/>
        <w:rPr>
          <w:rFonts w:ascii="Times New Roman" w:hAnsi="Times New Roman" w:cs="Times New Roman"/>
          <w:sz w:val="20"/>
        </w:rPr>
      </w:pPr>
      <w:r>
        <w:rPr>
          <w:rFonts w:cs="Times New Roman" w:ascii="Times New Roman" w:hAnsi="Times New Roman"/>
          <w:sz w:val="20"/>
        </w:rPr>
        <w:t>Būvdarbu kalendārais plāns</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Būvdarbu veikšanas kalendārais plāns jāizstrādā Būvniekam darbu veikšanas projektā. Būvniekam ir zināms ar kādiem mehānismiem un mašīnām tiks veikti darbi, kā arī cik darbaspēka paredzēts iesaistīt katrā etapā. </w:t>
      </w:r>
    </w:p>
    <w:p>
      <w:pPr>
        <w:pStyle w:val="Normal"/>
        <w:spacing w:lineRule="auto" w:line="360"/>
        <w:jc w:val="both"/>
        <w:rPr>
          <w:rFonts w:ascii="Times New Roman" w:hAnsi="Times New Roman" w:cs="Times New Roman"/>
          <w:sz w:val="20"/>
        </w:rPr>
      </w:pPr>
      <w:r>
        <w:rPr>
          <w:rFonts w:cs="Times New Roman" w:ascii="Times New Roman" w:hAnsi="Times New Roman"/>
          <w:sz w:val="20"/>
        </w:rPr>
        <w:t>Būvuzņēmējam izstrādājot darbu izpildes grafiku, detāli jāizstrādā shēmas par konkrētu ielu vai ielu posmu slēgšanu vai daļēju slēgšanu, šo shēmu saskaņojot ar pašvaldību.</w:t>
      </w:r>
    </w:p>
    <w:p>
      <w:pPr>
        <w:pStyle w:val="Normal"/>
        <w:spacing w:lineRule="auto" w:line="360"/>
        <w:jc w:val="both"/>
        <w:rPr>
          <w:rFonts w:ascii="Times New Roman" w:hAnsi="Times New Roman" w:cs="Times New Roman"/>
          <w:sz w:val="20"/>
        </w:rPr>
      </w:pPr>
      <w:r>
        <w:rPr>
          <w:rFonts w:cs="Times New Roman" w:ascii="Times New Roman" w:hAnsi="Times New Roman"/>
          <w:sz w:val="20"/>
        </w:rPr>
        <w:t>Būvdarbu veikšanas kalendārais plāns pievienojams pie būvuzņēmēja būvdarbu līgu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sz w:val="20"/>
        </w:rPr>
      </w:pPr>
      <w:r>
        <w:rPr>
          <w:rFonts w:cs="Times New Roman" w:ascii="Times New Roman" w:hAnsi="Times New Roman"/>
          <w:bCs/>
          <w:iCs/>
          <w:sz w:val="20"/>
          <w:u w:val="single"/>
        </w:rPr>
        <w:t>Būvlaukuma norobežošanas sistēma.</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Būvuzņēmējam jānosaka norobežošanas sistēma vietai, kur paredzēti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Pirms jebkuru pastāvīgu darbu uzsākšanas, būvuzņēmējam jānorobežo būvlaukums dažādās vietās, kurās paredzēts uzsākt darbu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ņem vērā, ka barjeras vai norobežojošās lentes var tikt sabojātas (piem. no laika apstākļiem, huligānisma, vandālisma u.c.). Lai pastāvīgi nodrošinātu minēto norobežojumu uzturēšanu sākotnējā kārtībā, tie regulāri jāpārbaud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Cs/>
          <w:iCs/>
          <w:sz w:val="20"/>
          <w:u w:val="single"/>
        </w:rPr>
      </w:pPr>
      <w:r>
        <w:rPr>
          <w:rFonts w:cs="Times New Roman" w:ascii="Times New Roman" w:hAnsi="Times New Roman"/>
          <w:bCs/>
          <w:iCs/>
          <w:sz w:val="20"/>
          <w:u w:val="single"/>
        </w:rPr>
        <w:t>Virsmas līmeņ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pirms jebkuru zemes uzsākšanas jāpārbauda zemes virsmas līmeņu atzīme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 xml:space="preserve">Ja nepieciešams, būvuzņēmējam jāsagatavo jauni tehniskie zīmējumi ar koriģētiem virsmas līmeņ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Līmeņi jāmēra ar noteiktiem attālumiem, ievērojot grunts līdzenumu, lai tiktu iegūta patiesa virsmas aina. Attālums starp apsekojamiem punktiem nedrīkst pārsniegt 25 m. Cauruļvadiem līmeņi jāmēra trases garumā ar attālumu 10 m no viena punkta līdz otr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0"/>
        </w:rPr>
      </w:pPr>
      <w:r>
        <w:rPr>
          <w:rFonts w:cs="Times New Roman" w:ascii="Times New Roman" w:hAnsi="Times New Roman"/>
          <w:iCs/>
          <w:sz w:val="20"/>
          <w:u w:val="single"/>
        </w:rPr>
        <w:t>Informācija par būvprojektu.</w:t>
      </w:r>
    </w:p>
    <w:p>
      <w:pPr>
        <w:pStyle w:val="TextBody"/>
        <w:spacing w:lineRule="auto" w:line="360"/>
        <w:ind w:firstLine="540"/>
        <w:rPr>
          <w:rFonts w:ascii="Times New Roman" w:hAnsi="Times New Roman" w:cs="Times New Roman"/>
          <w:i w:val="false"/>
          <w:i w:val="false"/>
        </w:rPr>
      </w:pPr>
      <w:r>
        <w:rPr>
          <w:rFonts w:cs="Times New Roman" w:ascii="Times New Roman" w:hAnsi="Times New Roman"/>
          <w:i w:val="false"/>
          <w:sz w:val="20"/>
        </w:rPr>
        <w:t>Pirms uzsākt jebkurus būvdarbus, būvuzņēmēja pienākums ir iegūt visu informāciju par esošajām virszemes un pazemes konstrukcijām un komunikācijām. Darba projektā sniegtā informācija neatbrīvo būvuzņēmēju no minētā pienākum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0"/>
        </w:rPr>
      </w:pPr>
      <w:r>
        <w:rPr>
          <w:rFonts w:cs="Times New Roman" w:ascii="Times New Roman" w:hAnsi="Times New Roman"/>
          <w:bCs/>
          <w:iCs/>
          <w:sz w:val="20"/>
          <w:u w:val="single"/>
        </w:rPr>
        <w:t>Uzmērīšanas darb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Visi uzmērīšanas darbi jāveic pieredzējušiem strādniekiem ar ierīcēm labā stāvoklī. Ierīces un mērinstrumenti, jāpārbauda pirms darbu uzsākšanas, sevišķi, ja ir iemesls aizdomām par instrumenta stāvokļa izmaiņā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Cauruļvada trasējums ir jāiezīmē tā, lai marķējums būtu labi saredzams visu būvniecības laiku. Visiem uzstādītajiem piketiem un citām speciālām atzīmēm ir jābūt skaidri marķētām atbilstoši to uzdev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niecības gaitā jāveic nepieciešamie uzmērīšanas darbi izpildzīmējumu izstrāde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nofiksē speciālo atzīmju un citu atskaites punktu, ko viņš nodomājis izmantot, atrašanās vieta un apzīmē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Cauruļvada trasējums ir jānosprauž dabā, pamatojoties uz projekta tehniskajos zīmējumos dotajiem izmēriem. Gadījumos, kad tieši skaitļi nav pieejami, būvuzņēmējam jāizdara papildus aprēķini, izmantojot tehniskajos zīmējumos dotos datu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Cauruļvads un ar to saistītās būves ir jāiezīmē tādā veidā, lai būvuzraugs var droši noteikt darbu atbilstību zīmējumiem. Būves laikā mietiņu vieta regulāri jāpārbauda, lai pārliecinātos, ka tie atrodas savās vietā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Cs/>
          <w:iCs/>
          <w:sz w:val="20"/>
          <w:highlight w:val="yellow"/>
          <w:u w:val="single"/>
        </w:rPr>
      </w:pPr>
      <w:r>
        <w:rPr>
          <w:rFonts w:cs="Times New Roman" w:ascii="Times New Roman" w:hAnsi="Times New Roman"/>
          <w:bCs/>
          <w:iCs/>
          <w:sz w:val="20"/>
          <w:u w:val="single"/>
        </w:rPr>
        <w:t>Darbu uzsākšan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ūvuzņēmējam jāveic pieraksti par darbu sākšanu un beigšanu katra atsevišķa īpašnieka vai lietotāja īpašumā vai teritorijā, kopā ar datiem par iežogojumu uzstādīšanu un nojauk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Būvobjekt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Standart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
          <w:b/>
          <w:sz w:val="20"/>
        </w:rPr>
      </w:pPr>
      <w:r>
        <w:rPr>
          <w:rFonts w:cs="Times New Roman" w:ascii="Times New Roman" w:hAnsi="Times New Roman"/>
          <w:bCs/>
          <w:iCs/>
          <w:sz w:val="20"/>
        </w:rPr>
        <w:tab/>
      </w:r>
      <w:r>
        <w:rPr>
          <w:rFonts w:cs="Times New Roman" w:ascii="Times New Roman" w:hAnsi="Times New Roman"/>
          <w:sz w:val="20"/>
        </w:rPr>
        <w:t xml:space="preserve">Būvniecības laikā būvuzņēmējam jāvadās no attiecīgajiem Latvijas Republikā spēkā esošiem un piemērojamiem standart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Ja materiāli, kurus izmanto pamatdarbos, ir aprakstīti specifikācijās, tiem jāatbilst specifikāciju noteikumiem, materiāliem jāatbilst noteiktā standarta specifikāciju pēdējam izdevuma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b/>
          <w:b/>
          <w:sz w:val="20"/>
        </w:rPr>
      </w:pPr>
      <w:r>
        <w:rPr>
          <w:rFonts w:cs="Times New Roman" w:ascii="Times New Roman" w:hAnsi="Times New Roman"/>
          <w:sz w:val="20"/>
        </w:rPr>
        <w:t xml:space="preserve">Ja materiāli nav atsevišķi minēti specifikācijās, būvuzņēmēja sagādātiem materiāliem jābūt tādas kvalitātes, kas nav zemāka par to, kas noteikta attiecīgā standarta specifikācijā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rPr>
          <w:rFonts w:ascii="Times New Roman" w:hAnsi="Times New Roman" w:cs="Times New Roman"/>
          <w:bCs/>
          <w:iCs/>
          <w:sz w:val="20"/>
          <w:u w:val="single"/>
        </w:rPr>
      </w:pPr>
      <w:r>
        <w:rPr>
          <w:rFonts w:cs="Times New Roman" w:ascii="Times New Roman" w:hAnsi="Times New Roman"/>
          <w:bCs/>
          <w:iCs/>
          <w:sz w:val="20"/>
          <w:u w:val="single"/>
        </w:rPr>
        <w:t>Tehniskie zīmējum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Pēc darbu pabeigšanas būvuzņēmējam jānodod pasūtītājam koriģētus tehniskos zīmējumus, ar atzīmi “Izpildzīmējumi”.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bCs/>
          <w:iCs/>
          <w:sz w:val="20"/>
          <w:u w:val="single"/>
        </w:rPr>
      </w:pPr>
      <w:r>
        <w:rPr>
          <w:rFonts w:cs="Times New Roman" w:ascii="Times New Roman" w:hAnsi="Times New Roman"/>
          <w:bCs/>
          <w:iCs/>
          <w:sz w:val="20"/>
          <w:u w:val="single"/>
        </w:rPr>
        <w:t>Materiālu un iekārtu uzglabā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pPr>
      <w:r>
        <w:rPr>
          <w:rFonts w:cs="Times New Roman" w:ascii="Times New Roman" w:hAnsi="Times New Roman"/>
          <w:bCs/>
          <w:sz w:val="20"/>
        </w:rPr>
        <w:t>Būvuzņēmējs visos gadījumos ir pilnīgi atbildīgs</w:t>
      </w:r>
      <w:r>
        <w:rPr>
          <w:rFonts w:cs="Times New Roman" w:ascii="Times New Roman" w:hAnsi="Times New Roman"/>
          <w:sz w:val="20"/>
        </w:rPr>
        <w:t xml:space="preserve"> par visu materiālu un iekārtu aizsardzību un uzglabāšanu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ierīko un jāuztur kārtībā attiecīgas noliktavas, un visi būvlaukumā esošie materiāli un iekārtas jāuzglabā attiecīgā veidā, kas samazina bojāšanas vai zādzības iespēj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ab/>
        <w:t xml:space="preserve">Materiālu, u.t.t. uzglabāšanas vietas izmantošanai jāsaņem pasūtītāja, zemes īpašnieka un/vai citu attiecīgo amatpersonu rakstiska atļauj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ūvuzņēmējam jāpievērš īpaša uzmanība gumijas gredzenu un citu gumijas materiālu un ātri bojājošos preču uzglabāšanai, lai nepieļautu saules staru tiešu iedarbību uz minētajiem materiāliem.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ab/>
        <w:t xml:space="preserve">Visi materiāli un iekārtas jāuzglabā saskaņā ar ražotāju izdotām instrukcijām par attiecīgo materiālu un iekārtu uzglabāšanu.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Pirms jebkuru būvdarbu uzsākšanas būvuzņēmējam jāizpēta vieta un jāpārbauda rasējumi, esošo virszemes un pazemes konstrukciju atrašanās vietas, namu pieslēgumu cauruļvadiem u.t.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Būvuzņēmēja atļaujas un licences līguma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s ir atbildīgs par visu veidu atļauju un licenču saņemšanu būvdarbu veikšanai, uz sava rēķina. Būvuzņēmējam jāsaņem arī visas darbu atļaujas un licences saviem darbiniek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būt attiecīgā licencēm un sertifikātiem, kuri apliecina to, ka izmantojamais darbaspēks ir pilnībā apmācīts un ka viņiem ir atļauts izpildīt tādu darbu, kādu viņi veic. Īpaši svarīgi tas ir pie metināšanas, betonēšanas, elektriskajiem un cauruļu ieguldīšanas 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Blakus esošā īpašuma apsek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Ja var paredzēt kādu zaudējumu blakus esošam īpašumam, pirms jebkādu būvdarbu uzsākšanas būvuzņēmējam jāziņo pasūtītājam par minētās blakus esošā īpašuma teritorijas kopīgu apsekošan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vanish/>
          <w:sz w:val="20"/>
          <w:u w:val="single"/>
        </w:rPr>
      </w:pPr>
      <w:r>
        <w:rPr>
          <w:rFonts w:cs="Times New Roman" w:ascii="Times New Roman" w:hAnsi="Times New Roman"/>
          <w:bCs/>
          <w:iCs/>
          <w:vanish/>
          <w:sz w:val="20"/>
          <w:u w:val="single"/>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Cs/>
          <w:iCs/>
          <w:sz w:val="20"/>
          <w:u w:val="single"/>
        </w:rPr>
        <w:t>Pagaidu darbi.</w:t>
      </w:r>
      <w:r>
        <w:rPr>
          <w:rFonts w:cs="Times New Roman" w:ascii="Times New Roman" w:hAnsi="Times New Roman"/>
          <w:b/>
          <w:sz w:val="20"/>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ūvuzņēmējam jāuzceļ nožogojums vai citas līdzīgas pagaidu konstrukcijas, kas varētu būt nepieciešamas, lai nodrošinātu blakus esošo īpašumu drošību, kā arī lai aizsargātu cilvēkus un dzīvniekus. Bez tam būvuzņēmējam, jārūpējas par visu iekārtu uzstādīšanu, visiem darbiem, kas saistīti ar drenāžas kanālu pagaidu novirzīšanu un citiem līdzīgiem darbiem, sūknēšanu, papildus tranšeju izrakšanu un nostiprināšanas darbiem, materiālu uzglabāšanu u.c.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Bojājumu novēr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atjauno visas teritorijas un īpašumi, ko ietekmējuši darbi, pagaidu darbi, iekārtas, materiāli vai transports tā, lai tie būtu pilnīgā kārtībā vai vismaz tādi, kādi tie bija pirms būvdarbu uzsākšan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b/>
          <w:b/>
          <w:sz w:val="20"/>
        </w:rPr>
      </w:pPr>
      <w:r>
        <w:rPr>
          <w:rFonts w:cs="Times New Roman" w:ascii="Times New Roman" w:hAnsi="Times New Roman"/>
          <w:sz w:val="20"/>
        </w:rPr>
        <w:t>Gadījumā, ja sabojāta kāda esošā caurule, kabelis, izolācija vai kāda cita gaisa vai pazemes komunikācija, būvuzņēmējam nekavējoties jāinformē pasūtītājs un sabojātās komunikācijas īpašnieks. Būvuzņēmējam jāveic visi remontdarbi, kurus pieprasa īpašnieks, kā arī jāsadarbojas ar īpašnieka darbiniekiem vai citu būvuzņēmēju darbiniekiem, kurus īpašnieks var nozīmēt remontdarbu veikšanai, kā arī jāsniedz viņiem palīdzība. Būvuzņēmējam jāsedz visi izdevumi, kas radušies sakarā ar bojāto objektu remontdarb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Ja būvuzņēmējs nespēj savlaicīgi veikt nepieciešamos remontdarbus, pasūtītājs rakstiski informē būvuzņēmēju par to, kādos gadījumos pasūtītājs saglabā savas tiesības samazināt būvuzņēmējam pienākošos samaksu par summu, kas ir līdzvērtīga nodarītajiem bojājumi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 xml:space="preserve">Ceļu attīrīšana.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rūpīgi jāseko tam, lai ceļi un ejas, kuras viņš izmanto vai nu būvdarbiem, vai iekārtu, materiālu un darbaspēka transportēšanai, netiktu piegružotas būvdarbu vai transportēšanas rezultātā. Gadījumā, ja pasūtītājs konstatē tos piegružotus minēto iemeslu dēļ, būvuzņēmējam uz sava rēķina nekavējoties jāveic visi nepieciešamie darbi to attīrīšanai.</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Materiāli, kuri atrodas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b/>
          <w:b/>
          <w:sz w:val="20"/>
        </w:rPr>
      </w:pPr>
      <w:r>
        <w:rPr>
          <w:rFonts w:cs="Times New Roman" w:ascii="Times New Roman" w:hAnsi="Times New Roman"/>
          <w:bCs/>
          <w:sz w:val="20"/>
        </w:rPr>
        <w:t>Būvuzņēmējs visos gadījumos ir pilnīgi atbildīgs</w:t>
      </w:r>
      <w:r>
        <w:rPr>
          <w:rFonts w:cs="Times New Roman" w:ascii="Times New Roman" w:hAnsi="Times New Roman"/>
          <w:sz w:val="20"/>
        </w:rPr>
        <w:t xml:space="preserve"> par visu materiālu uzglabāšanu un aizsardzību būvobjektā līguma darbu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Visas smiltis, kūdra, akmeņi, kokmateriāli, caurules, kabeļi, iekārtas vai citi materiāli, kas iegūti rakšanas darbos, tīrot būvobjektu un noņemot augsnes virsējo kārtu, kā arī citi materiāli pieder pasūtītājam. Tos nedrīkst izvest no būvlaukuma bez pasūtītāja piekrišanas. Būvuzņēmējs darbu veikšanai drīkst izmantot ikvienu no minētajiem materiāliem, kas iegūti rakšanas darbos līguma ietvaros un kurus pasūtītājs atzinis par derīgiem izmantošanai darbo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Izdevumi par visu materiālu izvešanu, kas netiek izmantoti darbos, jāiekļauj būvuzņēmēja likmē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Būvobjekta sakārtošan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eidzot darbus vai ikvienu darbu daļu, zeme, nožogojumi un citas konstrukcijas, kurās notikusi iejaukšanās, rūpīgi jāatjauno līdz to sākotnējam izskatam. Visi liekie gruži, kas radušies no rakšanas darbiem, atkritumiem, instrumentiem, darba rīkiem, iekārtām un materiāliem, nekavējoties jāizvāc, līdzko pabeigta attiecīgā darba daļa. Pēc ikviena pabeigta darba, būvobjekts jāatstāj pilnīgā kārtībā.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Apsardze, apgaismojums, nožogojum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pPr>
      <w:r>
        <w:rPr>
          <w:rFonts w:cs="Times New Roman" w:ascii="Times New Roman" w:hAnsi="Times New Roman"/>
          <w:sz w:val="20"/>
        </w:rPr>
        <w:t>Būvuzņēmējam jānodrošina apsardze, apgaismojums un nožogojums, kas nepieciešami, lai pasargātu cilvēkus, dzīvniekus un transporta līdzekļus no savainojumiem un bojājumiem darbu izpildes laikā. Būvuzņēmējam jānodrošina brīdinājuma zīmes latviešu valodā, kā arī norobežojošās lentas apkārt vaļējām tranšejām, materiālu kaudzēm, izraktiem materiāliem, un būvgružiem, lai nodrošinātu nepieciešamo drošību.</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Darbu aizsardzība.</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Cs/>
          <w:sz w:val="20"/>
        </w:rPr>
        <w:t>Būvuzņēmējs visos gadījumos ir pilnīgi atbildīgs</w:t>
      </w:r>
      <w:r>
        <w:rPr>
          <w:rFonts w:cs="Times New Roman" w:ascii="Times New Roman" w:hAnsi="Times New Roman"/>
          <w:sz w:val="20"/>
        </w:rPr>
        <w:t xml:space="preserve"> par visu darbu aizsardzību dotā līguma izpildes laik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ūvuzņēmējam jānodrošina, lai nepieciešamos aizsargpasākumus veiktu arī apakšlīgumslēdzēji un līdzdarbojošās amatpersonas.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Drošība būvobjektā.</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jc w:val="both"/>
        <w:rPr/>
      </w:pPr>
      <w:r>
        <w:rPr>
          <w:rFonts w:cs="Times New Roman" w:ascii="Times New Roman" w:hAnsi="Times New Roman"/>
          <w:bCs/>
          <w:sz w:val="20"/>
        </w:rPr>
        <w:t>Būvuzņēmējs visos gadījumos ir pilnīgi atbildīgs</w:t>
      </w:r>
      <w:r>
        <w:rPr>
          <w:rFonts w:cs="Times New Roman" w:ascii="Times New Roman" w:hAnsi="Times New Roman"/>
          <w:sz w:val="20"/>
        </w:rPr>
        <w:t xml:space="preserve"> par darba drošības noteikumu ievērošanu būvobjektā.</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Times New Roman" w:hAnsi="Times New Roman" w:cs="Times New Roman"/>
          <w:i w:val="false"/>
          <w:i w:val="false"/>
          <w:sz w:val="20"/>
        </w:rPr>
      </w:pPr>
      <w:r>
        <w:rPr>
          <w:rFonts w:cs="Times New Roman" w:ascii="Times New Roman" w:hAnsi="Times New Roman"/>
          <w:i w:val="false"/>
          <w:sz w:val="20"/>
        </w:rPr>
        <w:tab/>
        <w:t>Būvuzņēmējam jāievēro Latvijas Republikā spēkā esošie nolikumi un likumi par darba drošību attiecīgo būvdarbu izpildes laikā.</w:t>
      </w:r>
    </w:p>
    <w:p>
      <w:pPr>
        <w:pStyle w:val="Heading1"/>
        <w:spacing w:lineRule="auto" w:line="360" w:before="120" w:after="0"/>
        <w:rPr>
          <w:rFonts w:ascii="Times New Roman" w:hAnsi="Times New Roman" w:cs="Times New Roman"/>
          <w:b w:val="false"/>
          <w:b w:val="false"/>
          <w:iCs/>
          <w:sz w:val="20"/>
          <w:u w:val="single"/>
        </w:rPr>
      </w:pPr>
      <w:r>
        <w:rPr>
          <w:rFonts w:cs="Times New Roman" w:ascii="Times New Roman" w:hAnsi="Times New Roman"/>
          <w:iCs/>
          <w:sz w:val="20"/>
          <w:u w:val="single"/>
        </w:rPr>
        <w:t>Materiāli un iekārtas.</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0"/>
        </w:rPr>
      </w:pPr>
      <w:r>
        <w:rPr>
          <w:rFonts w:cs="Times New Roman" w:ascii="Times New Roman" w:hAnsi="Times New Roman"/>
          <w:sz w:val="20"/>
        </w:rPr>
        <w:tab/>
        <w:t>Projektēto ŪK tīklus paredzēts izbūvēt no polivinilhlorīda (PVC) un polietilēna (PE) cauruļvadie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566" w:right="141" w:hanging="566"/>
        <w:rPr>
          <w:rFonts w:ascii="Times New Roman" w:hAnsi="Times New Roman" w:cs="Times New Roman"/>
          <w:bCs/>
          <w:iCs/>
          <w:sz w:val="20"/>
          <w:u w:val="single"/>
        </w:rPr>
      </w:pPr>
      <w:r>
        <w:rPr>
          <w:rFonts w:cs="Times New Roman" w:ascii="Times New Roman" w:hAnsi="Times New Roman"/>
          <w:bCs/>
          <w:iCs/>
          <w:sz w:val="20"/>
          <w:u w:val="single"/>
        </w:rPr>
        <w:t xml:space="preserve">Standarti. </w:t>
      </w:r>
    </w:p>
    <w:p>
      <w:pPr>
        <w:pStyle w:val="BodyText2"/>
        <w:spacing w:lineRule="auto" w:line="360"/>
        <w:ind w:right="87" w:firstLine="539"/>
        <w:rPr>
          <w:rFonts w:ascii="Times New Roman" w:hAnsi="Times New Roman" w:cs="Times New Roman"/>
          <w:sz w:val="20"/>
        </w:rPr>
      </w:pPr>
      <w:r>
        <w:rPr>
          <w:rFonts w:cs="Times New Roman" w:ascii="Times New Roman" w:hAnsi="Times New Roman"/>
          <w:sz w:val="20"/>
        </w:rPr>
        <w:t>Būvuzņēmējam jāpiemēro tādi standarti, kādi ir prasīti specifikācijā, tehniskajā projektā un jebkurā līguma papildinājumā par attiecīgo darbu izpild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firstLine="540"/>
        <w:jc w:val="both"/>
        <w:rPr>
          <w:rFonts w:ascii="Times New Roman" w:hAnsi="Times New Roman" w:cs="Times New Roman"/>
          <w:sz w:val="20"/>
        </w:rPr>
      </w:pPr>
      <w:r>
        <w:rPr>
          <w:rFonts w:cs="Times New Roman" w:ascii="Times New Roman" w:hAnsi="Times New Roman"/>
          <w:sz w:val="20"/>
        </w:rPr>
        <w:t>Līguma darbu izpildes laikā būvuzņēmējs var piedāvāt līdzvērtīgā Latvijas Republikā spēkā esošus standartus, kas nodrošina līdzvērtīgu vai augstāku kvalitāti nekā prasītie standarti, iepriekš iesniedzot tos pasūtītājam izskatīšanai un rakstiskai apstiprināšanai. Gadījumā, ja pasūtītājs izlems, ka piedāvātās atkāpes nenodrošina līdzvērtīgu vai augstāku kvalitāti, būvuzņēmējam jāievēro dokumentos norādītie standar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hanging="0"/>
        <w:rPr>
          <w:rFonts w:ascii="Times New Roman" w:hAnsi="Times New Roman" w:cs="Times New Roman"/>
          <w:bCs/>
          <w:iCs/>
          <w:sz w:val="20"/>
          <w:u w:val="single"/>
        </w:rPr>
      </w:pPr>
      <w:r>
        <w:rPr>
          <w:rFonts w:cs="Times New Roman" w:ascii="Times New Roman" w:hAnsi="Times New Roman"/>
          <w:bCs/>
          <w:iCs/>
          <w:sz w:val="20"/>
          <w:u w:val="single"/>
        </w:rPr>
        <w:t>Ražotāju instrukcij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firstLine="540"/>
        <w:jc w:val="both"/>
        <w:rPr>
          <w:rFonts w:ascii="Times New Roman" w:hAnsi="Times New Roman" w:cs="Times New Roman"/>
          <w:sz w:val="20"/>
        </w:rPr>
      </w:pPr>
      <w:r>
        <w:rPr>
          <w:rFonts w:cs="Times New Roman" w:ascii="Times New Roman" w:hAnsi="Times New Roman"/>
          <w:sz w:val="20"/>
        </w:rPr>
        <w:t>Būvuzņēmējam visi materiāli un iekārtas jāizmanto, jāpielieto un jāuzglabā, saskaņā ar ražotāju instrukcijām, ja vien nav citu prasīb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566" w:right="141" w:hanging="566"/>
        <w:rPr>
          <w:rFonts w:ascii="Times New Roman" w:hAnsi="Times New Roman" w:cs="Times New Roman"/>
          <w:bCs/>
          <w:iCs/>
          <w:sz w:val="20"/>
          <w:u w:val="single"/>
        </w:rPr>
      </w:pPr>
      <w:r>
        <w:rPr>
          <w:rFonts w:cs="Times New Roman" w:ascii="Times New Roman" w:hAnsi="Times New Roman"/>
          <w:bCs/>
          <w:iCs/>
          <w:sz w:val="20"/>
          <w:u w:val="single"/>
        </w:rPr>
        <w:t>Materiālu piegāde.</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firstLine="540"/>
        <w:jc w:val="both"/>
        <w:rPr>
          <w:rFonts w:ascii="Times New Roman" w:hAnsi="Times New Roman" w:cs="Times New Roman"/>
          <w:b/>
          <w:b/>
          <w:sz w:val="20"/>
        </w:rPr>
      </w:pPr>
      <w:r>
        <w:rPr>
          <w:rFonts w:cs="Times New Roman" w:ascii="Times New Roman" w:hAnsi="Times New Roman"/>
          <w:bCs/>
          <w:sz w:val="20"/>
        </w:rPr>
        <w:t>Būvuzņēmējam jāievēro to piegādātāju saraksts, no kuriem viņš iegādāsies darbam nepieciešamos materiālus un iekārtas. Minētam sarakstam jābūt papildinātam ar materiālu un iekārtu specifikāciju, standartiem un ražotāju prasībām attiecībā uz materiālu izmantošanu, pielietošanu, transportēšanu, uzglabāšanu un darba metodē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firstLine="540"/>
        <w:jc w:val="both"/>
        <w:rPr>
          <w:rFonts w:ascii="Times New Roman" w:hAnsi="Times New Roman" w:cs="Times New Roman"/>
          <w:bCs/>
          <w:sz w:val="20"/>
        </w:rPr>
      </w:pPr>
      <w:r>
        <w:rPr>
          <w:rFonts w:cs="Times New Roman" w:ascii="Times New Roman" w:hAnsi="Times New Roman"/>
          <w:sz w:val="20"/>
        </w:rPr>
        <w:t>Materiālu un iekārtu iegādes avotus un piegādātājus nedrīkst mainīt bez iepriekšēja pasūtītāja rakstiska apstiprināj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firstLine="540"/>
        <w:jc w:val="both"/>
        <w:rPr>
          <w:rFonts w:ascii="Times New Roman" w:hAnsi="Times New Roman" w:cs="Times New Roman"/>
          <w:b/>
          <w:b/>
          <w:sz w:val="20"/>
        </w:rPr>
      </w:pPr>
      <w:r>
        <w:rPr>
          <w:rFonts w:cs="Times New Roman" w:ascii="Times New Roman" w:hAnsi="Times New Roman"/>
          <w:bCs/>
          <w:sz w:val="20"/>
        </w:rPr>
        <w:t>Būvuzņēmējam ir jānorāda smilts karjers, no kura tas plāno piegādāt cauruļvadu ieguldīšanai un tranšeju aizbēršanai nepieciešamo materiāl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right="141" w:firstLine="540"/>
        <w:jc w:val="both"/>
        <w:rPr>
          <w:rFonts w:ascii="Times New Roman" w:hAnsi="Times New Roman" w:cs="Times New Roman"/>
          <w:sz w:val="20"/>
        </w:rPr>
      </w:pPr>
      <w:r>
        <w:rPr>
          <w:rFonts w:cs="Times New Roman" w:ascii="Times New Roman" w:hAnsi="Times New Roman"/>
          <w:sz w:val="20"/>
        </w:rPr>
        <w:t>Materiālu paraugus jāņem un jāizmēģina saskaņā ar attiecīgajiem standartiem, kur tas piemērojams.</w:t>
      </w:r>
    </w:p>
    <w:p>
      <w:pPr>
        <w:pStyle w:val="Normal"/>
        <w:spacing w:lineRule="auto" w:line="360"/>
        <w:rPr>
          <w:rFonts w:ascii="Times New Roman" w:hAnsi="Times New Roman" w:cs="Times New Roman"/>
          <w:bCs/>
          <w:iCs/>
          <w:sz w:val="20"/>
          <w:highlight w:val="yellow"/>
          <w:u w:val="single"/>
        </w:rPr>
      </w:pPr>
      <w:r>
        <w:rPr>
          <w:rFonts w:cs="Times New Roman" w:ascii="Times New Roman" w:hAnsi="Times New Roman"/>
          <w:bCs/>
          <w:iCs/>
          <w:sz w:val="20"/>
          <w:u w:val="single"/>
        </w:rPr>
        <w:t>Caurules.</w:t>
      </w:r>
    </w:p>
    <w:p>
      <w:pPr>
        <w:pStyle w:val="TextBod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540"/>
        <w:rPr>
          <w:rFonts w:ascii="Times New Roman" w:hAnsi="Times New Roman" w:cs="Times New Roman"/>
          <w:i w:val="false"/>
          <w:i w:val="false"/>
          <w:sz w:val="20"/>
          <w:highlight w:val="yellow"/>
        </w:rPr>
      </w:pPr>
      <w:r>
        <w:rPr>
          <w:rFonts w:cs="Times New Roman" w:ascii="Times New Roman" w:hAnsi="Times New Roman"/>
          <w:i w:val="false"/>
          <w:sz w:val="20"/>
        </w:rPr>
        <w:t>Caurulēm un to savienojošiem elementiem jāatbilst ŪKT tīklu projekta prasībām un starptautisko standartu prasībām, kādas ir izvirzītas ūdensapgādes un kanalizācijas caurulēm.</w:t>
      </w:r>
    </w:p>
    <w:p>
      <w:pPr>
        <w:pStyle w:val="Normal"/>
        <w:spacing w:lineRule="auto" w:line="360"/>
        <w:ind w:firstLine="540"/>
        <w:jc w:val="both"/>
        <w:rPr>
          <w:rFonts w:ascii="Times New Roman" w:hAnsi="Times New Roman" w:cs="Times New Roman"/>
          <w:sz w:val="20"/>
        </w:rPr>
      </w:pPr>
      <w:r>
        <w:rPr>
          <w:rFonts w:cs="Times New Roman" w:ascii="Times New Roman" w:hAnsi="Times New Roman"/>
          <w:sz w:val="20"/>
        </w:rPr>
        <w:t>Caurulēm jābūt izgatavotām saskaņā ar starptautiskiem standartiem. Caurulēm jābūt korozijas izturīgām, kā arī izturīgām pret dažādu šķīdinātāju, skābju un eļļu iedarbību.</w:t>
      </w:r>
    </w:p>
    <w:p>
      <w:pPr>
        <w:pStyle w:val="Normal"/>
        <w:spacing w:lineRule="auto" w:line="360"/>
        <w:jc w:val="both"/>
        <w:rPr>
          <w:rFonts w:ascii="Times New Roman" w:hAnsi="Times New Roman" w:cs="Times New Roman"/>
          <w:bCs/>
          <w:iCs/>
          <w:sz w:val="20"/>
          <w:highlight w:val="yellow"/>
          <w:u w:val="single"/>
        </w:rPr>
      </w:pPr>
      <w:r>
        <w:rPr>
          <w:rFonts w:cs="Times New Roman" w:ascii="Times New Roman" w:hAnsi="Times New Roman"/>
          <w:bCs/>
          <w:iCs/>
          <w:sz w:val="20"/>
          <w:u w:val="single"/>
        </w:rPr>
        <w:t xml:space="preserve">Aka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39"/>
        <w:jc w:val="both"/>
        <w:rPr>
          <w:rFonts w:ascii="Times New Roman" w:hAnsi="Times New Roman" w:cs="Times New Roman"/>
          <w:sz w:val="20"/>
        </w:rPr>
      </w:pPr>
      <w:r>
        <w:rPr>
          <w:rFonts w:cs="Times New Roman" w:ascii="Times New Roman" w:hAnsi="Times New Roman"/>
          <w:sz w:val="20"/>
        </w:rPr>
        <w:t>Būvuzņēmējam akās jāiebūvē caurules un jāievēro tādi leņķi, kādi ir norādīti projektā.</w:t>
      </w:r>
    </w:p>
    <w:p>
      <w:pPr>
        <w:pStyle w:val="TextBody"/>
        <w:spacing w:lineRule="auto" w:line="360"/>
        <w:rPr>
          <w:rFonts w:ascii="Times New Roman" w:hAnsi="Times New Roman" w:cs="Times New Roman"/>
          <w:i w:val="false"/>
          <w:i w:val="false"/>
          <w:sz w:val="20"/>
        </w:rPr>
      </w:pPr>
      <w:r>
        <w:rPr>
          <w:rFonts w:cs="Times New Roman" w:ascii="Times New Roman" w:hAnsi="Times New Roman"/>
          <w:i w:val="false"/>
          <w:sz w:val="20"/>
        </w:rPr>
        <w:t>Gatavo aku riņķu, pārsedžu, pamatu un metāla vāku materiāliem jābūt no pasūtītāja apstiprināta piegādātāja, un tiem jābūt vislabākās kvalitātes un saskaņā ar projektu.</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Visām akām un kamerām jābūt ūdensnecaurlaidīgām atbilstoši standartiem. Būvuzņēmējam rūpīgi jāiztīra un ar ūdeni jāizskalo akas.</w:t>
      </w:r>
    </w:p>
    <w:p>
      <w:pPr>
        <w:pStyle w:val="TextBody"/>
        <w:spacing w:lineRule="auto" w:line="360"/>
        <w:rPr>
          <w:rFonts w:ascii="Times New Roman" w:hAnsi="Times New Roman" w:cs="Times New Roman"/>
          <w:i w:val="false"/>
          <w:i w:val="false"/>
          <w:sz w:val="20"/>
          <w:highlight w:val="yellow"/>
        </w:rPr>
      </w:pPr>
      <w:r>
        <w:rPr>
          <w:rFonts w:cs="Times New Roman" w:ascii="Times New Roman" w:hAnsi="Times New Roman"/>
          <w:i w:val="false"/>
          <w:sz w:val="20"/>
        </w:rPr>
        <w:t xml:space="preserve">Aku vākiem un karkasam jāatbilst projektam un tiem jābūt piemērotiem ielu satiksmes noslodzei 40T. </w:t>
      </w:r>
    </w:p>
    <w:p>
      <w:pPr>
        <w:pStyle w:val="TextBody"/>
        <w:spacing w:lineRule="auto" w:line="360"/>
        <w:rPr>
          <w:rFonts w:ascii="Times New Roman" w:hAnsi="Times New Roman" w:cs="Times New Roman"/>
          <w:i w:val="false"/>
          <w:i w:val="false"/>
          <w:sz w:val="20"/>
          <w:highlight w:val="yellow"/>
        </w:rPr>
      </w:pPr>
      <w:r>
        <w:rPr>
          <w:rFonts w:cs="Times New Roman" w:ascii="Times New Roman" w:hAnsi="Times New Roman"/>
          <w:i w:val="false"/>
          <w:sz w:val="20"/>
        </w:rPr>
        <w:t>Projektējamās kanalizācijas skatakas dzelzsbetona.</w:t>
      </w:r>
    </w:p>
    <w:p>
      <w:pPr>
        <w:pStyle w:val="TextBody"/>
        <w:spacing w:lineRule="auto" w:line="360"/>
        <w:rPr>
          <w:rFonts w:ascii="Times New Roman" w:hAnsi="Times New Roman" w:cs="Times New Roman"/>
          <w:i w:val="false"/>
          <w:i w:val="false"/>
          <w:sz w:val="20"/>
        </w:rPr>
      </w:pPr>
      <w:r>
        <w:rPr>
          <w:rFonts w:cs="Times New Roman" w:ascii="Times New Roman" w:hAnsi="Times New Roman"/>
          <w:i w:val="false"/>
          <w:sz w:val="20"/>
        </w:rPr>
        <w:t>Aku dzelzsbetona elementi jāizgatavo no hidrotehniskā dzelzsbetona. Elementu savienojumu vietas jāizolē no ūdens ieplūdes. Akām jābūt hermētiskām un hidroizolēt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rFonts w:ascii="Times New Roman" w:hAnsi="Times New Roman" w:cs="Times New Roman"/>
          <w:b/>
          <w:b/>
          <w:sz w:val="20"/>
        </w:rPr>
      </w:pPr>
      <w:r>
        <w:rPr>
          <w:rFonts w:cs="Times New Roman" w:ascii="Times New Roman" w:hAnsi="Times New Roman"/>
          <w:b/>
          <w:iCs/>
          <w:sz w:val="20"/>
          <w:u w:val="single"/>
        </w:rPr>
        <w:t>Cauruļu ieguldīšanas darbi.</w:t>
      </w:r>
    </w:p>
    <w:p>
      <w:pPr>
        <w:pStyle w:val="TextBody"/>
        <w:spacing w:lineRule="auto" w:line="360"/>
        <w:rPr>
          <w:rFonts w:ascii="Times New Roman" w:hAnsi="Times New Roman" w:cs="Times New Roman"/>
          <w:i w:val="false"/>
          <w:i w:val="false"/>
          <w:sz w:val="20"/>
        </w:rPr>
      </w:pPr>
      <w:r>
        <w:rPr>
          <w:rFonts w:cs="Times New Roman" w:ascii="Times New Roman" w:hAnsi="Times New Roman"/>
          <w:i w:val="false"/>
          <w:sz w:val="20"/>
        </w:rPr>
        <w:t>Būvuzņēmējs ir atbildīgs par:</w:t>
      </w:r>
    </w:p>
    <w:p>
      <w:pPr>
        <w:pStyle w:val="Normal"/>
        <w:widowControl w:val="false"/>
        <w:numPr>
          <w:ilvl w:val="0"/>
          <w:numId w:val="5"/>
        </w:numPr>
        <w:tabs>
          <w:tab w:val="clear" w:pos="720"/>
          <w:tab w:val="left" w:pos="18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180" w:hanging="0"/>
        <w:jc w:val="both"/>
        <w:rPr>
          <w:rFonts w:ascii="Times New Roman" w:hAnsi="Times New Roman" w:cs="Times New Roman"/>
          <w:sz w:val="20"/>
        </w:rPr>
      </w:pPr>
      <w:r>
        <w:rPr>
          <w:rFonts w:cs="Times New Roman" w:ascii="Times New Roman" w:hAnsi="Times New Roman"/>
          <w:sz w:val="20"/>
        </w:rPr>
        <w:t>materiālu piegādi, iekraušanu transportā un transportēšanu uz būvobjektu, izkraušanu,</w:t>
      </w:r>
    </w:p>
    <w:p>
      <w:pPr>
        <w:pStyle w:val="Normal"/>
        <w:widowControl w:val="false"/>
        <w:tabs>
          <w:tab w:val="clear" w:pos="720"/>
          <w:tab w:val="left" w:pos="18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180" w:hanging="0"/>
        <w:jc w:val="both"/>
        <w:rPr>
          <w:rFonts w:ascii="Times New Roman" w:hAnsi="Times New Roman" w:cs="Times New Roman"/>
          <w:sz w:val="20"/>
        </w:rPr>
      </w:pPr>
      <w:r>
        <w:rPr>
          <w:rFonts w:cs="Times New Roman" w:ascii="Times New Roman" w:hAnsi="Times New Roman"/>
          <w:sz w:val="20"/>
        </w:rPr>
        <w:tab/>
        <w:t>kaudzēs sakraušanu un uzglabāšanu atbilstoši ražotāja prasībām;</w:t>
      </w:r>
    </w:p>
    <w:p>
      <w:pPr>
        <w:pStyle w:val="Normal"/>
        <w:widowControl w:val="false"/>
        <w:tabs>
          <w:tab w:val="clear" w:pos="720"/>
          <w:tab w:val="left" w:pos="540" w:leader="none"/>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540" w:hanging="5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ārbaudēm, kas jāveic, lai noteiktu, vai piegādāto materiālu daudzums ir pietiekams, lai pabeigtu darbus.</w:t>
      </w:r>
    </w:p>
    <w:p>
      <w:pPr>
        <w:pStyle w:val="Normal"/>
        <w:widowControl w:val="false"/>
        <w:tabs>
          <w:tab w:val="left" w:pos="566"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360" w:hanging="18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to, ka pēc materiālu nepieciešamā daudzuma noteikšanas, liekos materiālus nogādās pasūtītāja noteiktajā uzglabāšanas viet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highlight w:val="yellow"/>
          <w:u w:val="single"/>
        </w:rPr>
      </w:pPr>
      <w:r>
        <w:rPr>
          <w:rFonts w:cs="Times New Roman" w:ascii="Times New Roman" w:hAnsi="Times New Roman"/>
          <w:bCs/>
          <w:iCs/>
          <w:sz w:val="20"/>
          <w:u w:val="single"/>
        </w:rPr>
        <w:t>Tranšeju rakšanas darbi.</w:t>
      </w:r>
    </w:p>
    <w:p>
      <w:pPr>
        <w:pStyle w:val="TextBody"/>
        <w:spacing w:lineRule="auto" w:line="360"/>
        <w:ind w:firstLine="540"/>
        <w:rPr>
          <w:rFonts w:ascii="Times New Roman" w:hAnsi="Times New Roman" w:cs="Times New Roman"/>
          <w:i w:val="false"/>
          <w:i w:val="false"/>
          <w:sz w:val="20"/>
          <w:highlight w:val="yellow"/>
        </w:rPr>
      </w:pPr>
      <w:r>
        <w:rPr>
          <w:rFonts w:cs="Times New Roman" w:ascii="Times New Roman" w:hAnsi="Times New Roman"/>
          <w:i w:val="false"/>
          <w:sz w:val="20"/>
        </w:rPr>
        <w:t>Tranšejas jārok, pielietojot roku darba rīkus un noteiktās mehāniskās iekārtas tā, lai maksimāli samazinātu iedarbību uz tranšejas sānu malām un pamatu.</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Tranšejas, kurās paredzēts ieguldīt caurules, jārok līdz nepieciešamam dziļumam un platumam, lai tajās varētu izbūvēt cauruļvadu ar attiecīgajiem savienojuma elementiem un pārējo nepieciešamo aprīkojum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Tranšejas.</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Būvuzņēmējam jāveic rakšanas darbi, ievērojot drošības pasākumus tā, lai tranšeju malas tiktu attiecīgi nostiprinātas un būtu stabil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ūvuzņēmējam jāatstāj pietiekami brīva vieta starp tranšejas malu un izraktās zemes uzbēruma iekšējo malu. </w:t>
      </w:r>
    </w:p>
    <w:p>
      <w:pPr>
        <w:pStyle w:val="TextBody"/>
        <w:spacing w:lineRule="auto" w:line="360"/>
        <w:ind w:firstLine="540"/>
        <w:rPr>
          <w:rFonts w:ascii="Times New Roman" w:hAnsi="Times New Roman" w:cs="Times New Roman"/>
          <w:i w:val="false"/>
          <w:i w:val="false"/>
          <w:sz w:val="20"/>
          <w:highlight w:val="yellow"/>
        </w:rPr>
      </w:pPr>
      <w:r>
        <w:rPr>
          <w:rFonts w:cs="Times New Roman" w:ascii="Times New Roman" w:hAnsi="Times New Roman"/>
          <w:i w:val="false"/>
          <w:sz w:val="20"/>
        </w:rPr>
        <w:t>Visu tranšeju apakšmalas jānolīdzina līdz nepieciešamajam līmenim un, pirms pamatu ieklāšanas un cauruļu ielikšanas, tās rūpīgi jānoblietē ar mehānisko blieti.</w:t>
        <w:tab/>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Būvuzņēmējam jānodrošina tranšejas ar pārsedzēm un attiecīgi jānostiprina visas tranšejas. Būvuzņēmējam jāveic visi nepieciešamie pasākumi, lai, rokot tranšeju, netiktu bojātas esošās komunikācija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Cauruļu izkraušana un novietošana.</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Cauruļu izkraušana un novietošana jāveic saskaņā ar rūpnīcas izgatavotājas prasīb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Cauruļu ielikšana un savienošan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Visi cauruļvadi jāiegulda savienošanai pareizi sagatavotās tranšejās līdz robežlīnijām un robežlīmeņiem, kas noteikti tehniskajos zīmējumos.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Ieguldīšanas laikā un līdz līguma realizācijas beigām uz caurulēm nedrīkst būt dubļi, būvgruži un citi netīrumi, kā arī jāizmanto attiecīgu izmēru aizbāžņi, lai nobloķētu cauruļu galus, savienojumus, u.t.t., kamēr tiek sagatavota tranšeja nākamajai caurulei vai darba dienas beigā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Caurules ieguldīt tranšejā uz 15cm izlīdzinošās kārtas no blietētas smilts. Tranšeju aizbērt ar esošo izrakto grunti, to noblietējot līdz dabīgai blīvuma pakāpe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Ja ir paaugstināts gruntsūdens līmenis, cauruļu savienošanas laikā tā līmenim jābūt zemākam par uzmavu līmeni, kas tiek sasniegts, ūdeni atsūknējot. Pirms ieguldīšanas katra caurule ir jāiztīra un jāpārbauda.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sz w:val="20"/>
        </w:rPr>
      </w:pPr>
      <w:r>
        <w:rPr>
          <w:rFonts w:cs="Times New Roman" w:ascii="Times New Roman" w:hAnsi="Times New Roman"/>
          <w:sz w:val="20"/>
        </w:rPr>
        <w:tab/>
        <w:t>Katra caurule uzmanīgi jānoliek uz speciāli sagatavota pamata – „guļvietas”, izmantojot nepieciešamās virves un instrumentus. Ja sagatavotā „guļvieta” ir sabojāta un tranšejās sakrituši akmeņi, caurule ir jāizņem, „guļvieta” jāatjauno un pirms caurules ieguldīšanas jāizņem akmeņ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Ja ir nepieciešams saīsināt kādu cauruli, tā precīzi un rūpīgi jāsagriež, pielietojot apstiprinātās metodes, nenodarot bojājumus caurulei vai tās aptinumam, ja tāds ir. Gludie gali jāsagatavo otrreizējai izmantošanai atbilstoši ražotāja rekomendācijām. </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Ja standarta garuma caurule jāsaīsina līdz nepieciešamajam garumam, caurules pārpalikusī daļa jāizmanto darbos pēc iespējas ātrāk, caurules galu apstrādājot atbilstoši ražotāja noteikumie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Cauruļu ieguldīšana.</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Tur, kur jaunie cauruļvadi jāliek paralēli blakus esošajiem, virs vai zem cauruļvadiem, esošajām kanalizācijas caurulēm, virszemes ūdens novadcaurulēm, ūdens vai gāzes maģistrālēm, elektrības vadiem, telefona vadiem u.t.t., būvuzņēmējam jāveic visi pasākumi, lai neskartu esošās komunikācijas un savienojumus, un būvuzņēmējam uz sava rēķina jāsalabo ikviens nodarītais bojājums, saņemot attiecīgās amatpersonas apstiprinājumu un informējot sabojātās komunikācijas īpašniek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veic visi pasākumi esošo komunikāciju uzturēšanai kārtībā.</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Esošajām komunikācijām, caurulēm, spiedvadiem, vadiem u.t.t., kas tranšejās ir atrakti jauniem darbiem, pirms tranšeju aizbēršanas, ir jāuzliek aizsargkārt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566" w:hanging="566"/>
        <w:jc w:val="both"/>
        <w:rPr>
          <w:rFonts w:ascii="Times New Roman" w:hAnsi="Times New Roman" w:cs="Times New Roman"/>
          <w:bCs/>
          <w:iCs/>
          <w:sz w:val="20"/>
          <w:u w:val="single"/>
        </w:rPr>
      </w:pPr>
      <w:r>
        <w:rPr>
          <w:rFonts w:cs="Times New Roman" w:ascii="Times New Roman" w:hAnsi="Times New Roman"/>
          <w:bCs/>
          <w:iCs/>
          <w:sz w:val="20"/>
          <w:u w:val="single"/>
        </w:rPr>
        <w:t>Cauruļu ieguldīšana zem dzīvžogiem, žogiem u.t.t.</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Ja nepieciešams, būvuzņēmējam jāliek caurules un to aprīkojums zem dzīvžogiem, žogiem, sienām u.t.t. Ja nožogojumi ir sabojāti vai nojaukti, viss jāsalabo un jāatjauno atbilstoši īpašnieku, nomnieku un pasūtītāja prasībām.</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Akas, kapes un kamer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akās jāiebūvē caurules un jāievēro tādi leņķi, kādi ir norādīti projekt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Gatavo aku, aku riņķu, pārsedžu, pamatu un metāla vāku materiāliem jābūt no pasūtītāja apstiprināta piegādātāja, un tiem jābūt vislabākās kvalitātes un saskaņā ar projekt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sz w:val="20"/>
        </w:rPr>
      </w:pPr>
      <w:r>
        <w:rPr>
          <w:rFonts w:cs="Times New Roman" w:ascii="Times New Roman" w:hAnsi="Times New Roman"/>
          <w:sz w:val="20"/>
        </w:rPr>
        <w:t>Visām akām un kamerām jābūt ūdensnecaurlaidīgām atbilstoši standartiem. Būvuzņēmējam rūpīgi jāiztīra un ar ūdeni jāizskalo ak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sz w:val="20"/>
        </w:rPr>
      </w:pPr>
      <w:r>
        <w:rPr>
          <w:rFonts w:cs="Times New Roman" w:ascii="Times New Roman" w:hAnsi="Times New Roman"/>
          <w:sz w:val="20"/>
        </w:rPr>
        <w:t>Aku vākiem, kapēm un karkasam jāatbilst projektam un tiem jābūt piemērotiem ielu satiksmes noslodzei 40T.</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Materiāli cauruļu apbēršanai.</w:t>
      </w:r>
    </w:p>
    <w:p>
      <w:pPr>
        <w:pStyle w:val="Normal"/>
        <w:widowControl w:val="false"/>
        <w:tabs>
          <w:tab w:val="clear" w:pos="720"/>
          <w:tab w:val="left" w:pos="566"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Veicot cauruļvadu “guļvietu” sagatavošanu un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Materiāli, kurus paredzēts izmantot cauruļu apbēršanai un tranšeju aizbēršanai nedrīkst saturēt augus un citas trūdošas vielas un tiem ir jābūt apstiprinātiem no pasūtītāja puses. Tos var bērt sausās no akmeņiem tīrās tranšejās.</w:t>
      </w:r>
    </w:p>
    <w:p>
      <w:pPr>
        <w:pStyle w:val="Normal"/>
        <w:widowControl w:val="false"/>
        <w:tabs>
          <w:tab w:val="clear" w:pos="720"/>
          <w:tab w:val="left" w:pos="566"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sz w:val="20"/>
        </w:rPr>
      </w:pPr>
      <w:r>
        <w:rPr>
          <w:rFonts w:cs="Times New Roman" w:ascii="Times New Roman" w:hAnsi="Times New Roman"/>
          <w:sz w:val="20"/>
        </w:rPr>
        <w:t>Cauruļu “guļvietai” jāizmanto sausu, granulētu materiālu ar maksimāli pieļaujamo daļiņu lielumu 20mm.</w:t>
      </w:r>
    </w:p>
    <w:p>
      <w:pPr>
        <w:pStyle w:val="Normal"/>
        <w:widowControl w:val="false"/>
        <w:tabs>
          <w:tab w:val="clear" w:pos="720"/>
          <w:tab w:val="left" w:pos="566"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Cauruļu “guļvietu” ir jāklāj ne vairāk kā 150 mm biezās kārtās. Katras kārtas iegūtajam blīvumam jābūt 90% no maksimālā sausā blīvuma.</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Ja “guļvietas” materiālu ir sabojājis ūdens, notekūdens, vai tranšejas malu iegrūšana, vai kas cits, tas jāizņem no tranšejas un jānomaina ar jaunu materiālu pirms cauruļu ielikšanas vai atkārtotas ielikšana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Veicot materiālu blietēšanu ar rokām, jāizmanto ne vieglāku par 4,5 kg dzelzs blieti, rūpīgi jānoblietē kārtās, kuru noblietētais biezums nepārsniedz 100 mm. Blietēšanas standartam jābūt tādam, kāds noteikts iepriekš.</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bCs/>
          <w:iCs/>
          <w:sz w:val="20"/>
          <w:u w:val="single"/>
        </w:rPr>
      </w:pPr>
      <w:r>
        <w:rPr>
          <w:rFonts w:cs="Times New Roman" w:ascii="Times New Roman" w:hAnsi="Times New Roman"/>
          <w:bCs/>
          <w:iCs/>
          <w:sz w:val="20"/>
          <w:u w:val="single"/>
        </w:rPr>
        <w:t>Tranšeju aizbēršanas noteikumi.</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Veicot tranšeju aizbēršanu būvuzņēmējam jāievēro zemāk minētās prasības, ja vien cauruļu ražotājs nav noteicis savādāk.</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Saskaņā ar iepriekš minētajām prasībām, pēc caurules ielikšanas, pārbaudes un apstiprinājuma saņemšanas tranšeja jāaizber. </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Aizbēršanas laikā tranšejā nedrīkst būt ūdens.</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Ja ir nepieciešams, būvuzņēmējam šķērsām tranšejai ir jāuzceļ ūdens aizsprosts, ja apbēruma un “guļvietas” materiāli var pastāvīgi kalpot kā grunts ūdens novadītāji vai norobežotāj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Tranšejas jāaizber ar attiecīgu materiālu, kā noteikts tehniskajos zīmējumos un kārtīgi jānoblietē 100 mm biezās kārtās.</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Apbēršanas vai iebērtā materiāla blietēšanas laikā būvuzņēmējam jāveic visi nepieciešamie pasākumi, lai nepieļautu cauruļu kustēšanos vai peldēšanu.</w:t>
      </w:r>
    </w:p>
    <w:p>
      <w:pPr>
        <w:pStyle w:val="TextBody"/>
        <w:spacing w:lineRule="auto" w:line="360"/>
        <w:rPr>
          <w:rFonts w:ascii="Times New Roman" w:hAnsi="Times New Roman" w:cs="Times New Roman"/>
          <w:i w:val="false"/>
          <w:i w:val="false"/>
          <w:sz w:val="20"/>
        </w:rPr>
      </w:pPr>
      <w:r>
        <w:rPr>
          <w:rFonts w:cs="Times New Roman" w:ascii="Times New Roman" w:hAnsi="Times New Roman"/>
          <w:i w:val="false"/>
          <w:sz w:val="20"/>
        </w:rPr>
        <w:tab/>
        <w:t>Nedrīkst pieļaut materiāla krišanu no augstuma. Ja nepieciešams, blietēšanas sekmēšanai jāpievieno ūden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566" w:hanging="566"/>
        <w:jc w:val="both"/>
        <w:rPr>
          <w:rFonts w:ascii="Times New Roman" w:hAnsi="Times New Roman" w:cs="Times New Roman"/>
          <w:bCs/>
          <w:iCs/>
          <w:sz w:val="20"/>
          <w:u w:val="single"/>
        </w:rPr>
      </w:pPr>
      <w:r>
        <w:rPr>
          <w:rFonts w:cs="Times New Roman" w:ascii="Times New Roman" w:hAnsi="Times New Roman"/>
          <w:bCs/>
          <w:iCs/>
          <w:sz w:val="20"/>
          <w:u w:val="single"/>
        </w:rPr>
        <w:t>Cauruļu apbēršana.</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Apbēršanas vai bēruma noblietēšanas laikā būvuzņēmējam jāveic visi piesardzības pasākumi, lai nepieļautu cauruļu izkustēšanos vai peldēšanu.</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Sānu bērums pēc cauruļu ielikšanas un pārbaudes jāpieber un jānoblietē pēc iespējas ātrāk, vai ari līdzko to varēs droši darīt, nesabojājot aizklājumus.</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Turpinot apbēršanu, jāizņem koka vai cita veida stiprinājumus, lai nepieļautu tukšumus bērumā.</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rFonts w:ascii="Times New Roman" w:hAnsi="Times New Roman" w:cs="Times New Roman"/>
          <w:b/>
          <w:b/>
          <w:sz w:val="20"/>
        </w:rPr>
      </w:pPr>
      <w:r>
        <w:rPr>
          <w:rFonts w:cs="Times New Roman" w:ascii="Times New Roman" w:hAnsi="Times New Roman"/>
          <w:b/>
          <w:iCs/>
          <w:sz w:val="20"/>
          <w:u w:val="single"/>
        </w:rPr>
        <w:t>Pārbaude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nodrošina pārbaudes, lai visas caurules, uzmavas un cits aprīkojums būtu ūdensnecaurlaidīgs un atbilstu būvniecības standartu prasībām.</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Būvuzņēmējam, lai varētu veikt pārbaudes, jāsagādā viss nepieciešamais darbaspēks u.c.</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informē pasūtītājs par ikvienu savu nodomu veikt cauruļvada pārbaudi. Pārbaudi nedrīkst veikt, kamēr nav saņemta atļauja no pasūtītāja. Atļauja veikt pārbaudi nenozīmē metodes apstiprinājumu, kā arī neatbrīvo būvuzņēmēju no viņa saistībām, izpildot darbus.</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Caurules, aprīkojums un detaļas, kas nav izturējuši pārbaudi un ir sabojāti, vai to bojājumi atklāti pārbaudes laikā, vai kurus būvuzraugs pārbaudes rezultātā atzinis par nederīgiem ekspluatācijai, nekavējoties jāizņem no lietošanas, jāizved no būvlaukuma un jāapmaina uz būvuzņēmēja rēķina. Pēc to nomainīšanas pārbaude jāveic atkārtoti.</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540"/>
        <w:jc w:val="both"/>
        <w:rPr>
          <w:rFonts w:ascii="Times New Roman" w:hAnsi="Times New Roman" w:cs="Times New Roman"/>
          <w:sz w:val="20"/>
        </w:rPr>
      </w:pPr>
      <w:r>
        <w:rPr>
          <w:rFonts w:cs="Times New Roman" w:ascii="Times New Roman" w:hAnsi="Times New Roman"/>
          <w:sz w:val="20"/>
        </w:rPr>
        <w:t>Ja cauruļvada bojājumi izraisījuši blakus esošā ceļa, ietves, konstrukcijas vai esošo komunikāciju bojājumus, būvuzņēmējam jāatjauno sabojātā vieta.</w:t>
      </w:r>
    </w:p>
    <w:p>
      <w:pPr>
        <w:pStyle w:val="TextBody"/>
        <w:spacing w:lineRule="auto" w:line="360"/>
        <w:ind w:firstLine="540"/>
        <w:rPr>
          <w:rFonts w:ascii="Times New Roman" w:hAnsi="Times New Roman" w:cs="Times New Roman"/>
          <w:i w:val="false"/>
          <w:i w:val="false"/>
          <w:sz w:val="20"/>
        </w:rPr>
      </w:pPr>
      <w:r>
        <w:rPr>
          <w:rFonts w:cs="Times New Roman" w:ascii="Times New Roman" w:hAnsi="Times New Roman"/>
          <w:i w:val="false"/>
          <w:sz w:val="20"/>
        </w:rPr>
        <w:t>Ikvienas darbu daļas minētie izmēģinājumi vai pārbaudes neatbrīvo būvuzņēmēju no pienākuma nodot visus darbus bez bojājumiem un ideālā kārtībā, bez noplūdēm un citiem defektiem, kas atklāti pie maksimālā pārbaudes vai darba spiediena, atkarībā no tā, kurš ir lielāks, un kas radušies nekvalitatīva darba vai cauruļu, savienojumu, uzmavu vai citu detaļu defektu dēļ.</w:t>
      </w:r>
    </w:p>
    <w:p>
      <w:pPr>
        <w:pStyle w:val="Normal"/>
        <w:widowControl w:val="false"/>
        <w:tabs>
          <w:tab w:val="clear" w:pos="720"/>
          <w:tab w:val="left" w:pos="566"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566" w:hanging="566"/>
        <w:jc w:val="both"/>
        <w:rPr>
          <w:rFonts w:ascii="Times New Roman" w:hAnsi="Times New Roman" w:cs="Times New Roman"/>
          <w:bCs/>
          <w:iCs/>
          <w:sz w:val="20"/>
          <w:u w:val="single"/>
        </w:rPr>
      </w:pPr>
      <w:r>
        <w:rPr>
          <w:rFonts w:cs="Times New Roman" w:ascii="Times New Roman" w:hAnsi="Times New Roman"/>
          <w:bCs/>
          <w:iCs/>
          <w:sz w:val="20"/>
          <w:u w:val="single"/>
        </w:rPr>
        <w:t>Cauruļvadu un to aprīkojuma pārbaude.</w:t>
      </w:r>
    </w:p>
    <w:p>
      <w:pPr>
        <w:pStyle w:val="TextBody"/>
        <w:spacing w:lineRule="auto" w:line="360"/>
        <w:ind w:firstLine="566"/>
        <w:rPr>
          <w:rFonts w:ascii="Times New Roman" w:hAnsi="Times New Roman" w:cs="Times New Roman"/>
          <w:i w:val="false"/>
          <w:i w:val="false"/>
        </w:rPr>
      </w:pPr>
      <w:r>
        <w:rPr>
          <w:rFonts w:cs="Times New Roman" w:ascii="Times New Roman" w:hAnsi="Times New Roman"/>
          <w:i w:val="false"/>
          <w:sz w:val="20"/>
        </w:rPr>
        <w:t xml:space="preserve">Būvuzņēmējam jāveic arī pašteces cauruļvadu TV inspekcija un atskaites jāpiegādā pasūtītājam. Ja ir atklājušies kādi defekti, būvuzņēmējam tie nekavējoties ir jānovērš.  </w:t>
      </w:r>
    </w:p>
    <w:p>
      <w:pPr>
        <w:pStyle w:val="Heading"/>
        <w:spacing w:lineRule="auto" w:line="360"/>
        <w:jc w:val="left"/>
        <w:rPr>
          <w:b w:val="false"/>
          <w:b w:val="false"/>
          <w:bCs/>
          <w:iCs/>
          <w:u w:val="single"/>
          <w:lang w:val="lv-LV"/>
        </w:rPr>
      </w:pPr>
      <w:r>
        <w:rPr>
          <w:b w:val="false"/>
          <w:bCs/>
          <w:iCs/>
          <w:u w:val="single"/>
          <w:lang w:val="lv-LV"/>
        </w:rPr>
        <w:t>Vides aizsardzības pasākumi.</w:t>
      </w:r>
    </w:p>
    <w:p>
      <w:pPr>
        <w:pStyle w:val="Header"/>
        <w:tabs>
          <w:tab w:val="clear" w:pos="4153"/>
          <w:tab w:val="clear" w:pos="8306"/>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jāveic visi nepieciešamie pasākumi, lai nodrošinātu dabas aizsardzības likumu un noteikumu izpildi. Nav pieļaujamā apkārtējās vides piesārņošana.</w:t>
      </w:r>
    </w:p>
    <w:p>
      <w:pPr>
        <w:pStyle w:val="Header"/>
        <w:tabs>
          <w:tab w:val="clear" w:pos="4153"/>
          <w:tab w:val="clear" w:pos="8306"/>
        </w:tabs>
        <w:spacing w:lineRule="auto" w:line="360"/>
        <w:ind w:firstLine="540"/>
        <w:jc w:val="both"/>
        <w:rPr>
          <w:rFonts w:ascii="Times New Roman" w:hAnsi="Times New Roman" w:cs="Times New Roman"/>
          <w:sz w:val="20"/>
        </w:rPr>
      </w:pPr>
      <w:r>
        <w:rPr>
          <w:rFonts w:cs="Times New Roman" w:ascii="Times New Roman" w:hAnsi="Times New Roman"/>
          <w:sz w:val="20"/>
        </w:rPr>
        <w:t xml:space="preserve">Pirms komunikāciju iebūves zaļajā zonā ir jānoņem auglīgās augsnes virskārta. </w:t>
      </w:r>
    </w:p>
    <w:p>
      <w:pPr>
        <w:pStyle w:val="Header"/>
        <w:tabs>
          <w:tab w:val="clear" w:pos="4153"/>
          <w:tab w:val="clear" w:pos="8306"/>
        </w:tabs>
        <w:spacing w:lineRule="auto" w:line="360"/>
        <w:ind w:firstLine="540"/>
        <w:jc w:val="both"/>
        <w:rPr>
          <w:rFonts w:ascii="Times New Roman" w:hAnsi="Times New Roman" w:cs="Times New Roman"/>
          <w:sz w:val="20"/>
        </w:rPr>
      </w:pPr>
      <w:r>
        <w:rPr>
          <w:rFonts w:cs="Times New Roman" w:ascii="Times New Roman" w:hAnsi="Times New Roman"/>
          <w:sz w:val="20"/>
        </w:rPr>
        <w:t>Būvuzņēmējam ir jāpielieto tādas būvniecības metodes, kuras nepiesārņo grunti, ūdeni un gaisu, jāveic piesardzības pasākumi, kas ierobežo trokšņu, vibrācijas kaitīgu ietekmi uz blakus esošām būvēm, kā arī uz iedzīvotājiem, jānodrošina dažādu ūdens plūsmu (gruntsūdens, lietus ūdens) novadīšanu, nekaitējot apkārtējai videi.</w:t>
      </w:r>
    </w:p>
    <w:p>
      <w:pPr>
        <w:pStyle w:val="Header"/>
        <w:tabs>
          <w:tab w:val="clear" w:pos="4153"/>
          <w:tab w:val="clear" w:pos="8306"/>
        </w:tabs>
        <w:spacing w:lineRule="auto" w:line="360"/>
        <w:ind w:firstLine="540"/>
        <w:jc w:val="both"/>
        <w:rPr>
          <w:rFonts w:ascii="Times New Roman" w:hAnsi="Times New Roman" w:cs="Times New Roman"/>
          <w:sz w:val="20"/>
        </w:rPr>
      </w:pPr>
      <w:r>
        <w:rPr>
          <w:rFonts w:cs="Times New Roman" w:ascii="Times New Roman" w:hAnsi="Times New Roman"/>
          <w:sz w:val="20"/>
        </w:rPr>
        <w:t>Būvmateriālu transportēšanu veikt tikai segtās automašīnās.</w:t>
      </w:r>
    </w:p>
    <w:p>
      <w:pPr>
        <w:pStyle w:val="Normal"/>
        <w:spacing w:lineRule="auto" w:line="360"/>
        <w:ind w:firstLine="540"/>
        <w:jc w:val="both"/>
        <w:rPr>
          <w:rFonts w:ascii="Times New Roman" w:hAnsi="Times New Roman" w:cs="Times New Roman"/>
          <w:sz w:val="20"/>
        </w:rPr>
      </w:pPr>
      <w:r>
        <w:rPr>
          <w:rFonts w:cs="Times New Roman" w:ascii="Times New Roman" w:hAnsi="Times New Roman"/>
          <w:sz w:val="20"/>
        </w:rPr>
        <w:t>Pēc darbu beigšanas jāsakārto būvlaukums, jāattīra no būvgružiem.</w:t>
      </w:r>
    </w:p>
    <w:p>
      <w:pPr>
        <w:pStyle w:val="Normal"/>
        <w:spacing w:lineRule="auto" w:line="360"/>
        <w:ind w:firstLine="540"/>
        <w:jc w:val="both"/>
        <w:rPr>
          <w:rFonts w:ascii="Times New Roman" w:hAnsi="Times New Roman" w:cs="Times New Roman"/>
          <w:sz w:val="20"/>
        </w:rPr>
      </w:pPr>
      <w:r>
        <w:rPr>
          <w:rFonts w:cs="Times New Roman" w:ascii="Times New Roman" w:hAnsi="Times New Roman"/>
          <w:sz w:val="20"/>
        </w:rPr>
        <w:t>Konkrētu darba organizācijas projektu izstrādā būvuzņēmējs vadoties no viņa rīcībā esošajiem tehniskajiem resursiem.</w:t>
      </w:r>
    </w:p>
    <w:p>
      <w:pPr>
        <w:pStyle w:val="Normal"/>
        <w:spacing w:lineRule="auto" w:line="360"/>
        <w:ind w:firstLine="540"/>
        <w:jc w:val="both"/>
        <w:rPr>
          <w:rFonts w:ascii="Times New Roman" w:hAnsi="Times New Roman" w:cs="Times New Roman"/>
          <w:sz w:val="20"/>
          <w:szCs w:val="20"/>
        </w:rPr>
      </w:pPr>
      <w:r>
        <w:rPr>
          <w:rFonts w:cs="Times New Roman" w:ascii="Times New Roman" w:hAnsi="Times New Roman"/>
          <w:sz w:val="20"/>
        </w:rPr>
        <w:t>Objekts ir nododams ekspluatācijā atbilstoši Latvijas Republikas likumdošanai.</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p>
      <w:pPr>
        <w:pStyle w:val="TextBody"/>
        <w:spacing w:lineRule="auto" w:line="360"/>
        <w:ind w:firstLine="540"/>
        <w:jc w:val="left"/>
        <w:rPr>
          <w:rFonts w:ascii="Times New Roman" w:hAnsi="Times New Roman" w:cs="Times New Roman"/>
          <w:i w:val="false"/>
          <w:i w:val="false"/>
          <w:sz w:val="22"/>
          <w:szCs w:val="22"/>
        </w:rPr>
      </w:pPr>
      <w:r>
        <w:rPr>
          <w:rFonts w:cs="Times New Roman" w:ascii="Times New Roman" w:hAnsi="Times New Roman"/>
          <w:i w:val="false"/>
          <w:sz w:val="22"/>
          <w:szCs w:val="22"/>
        </w:rPr>
        <w:t>Sagatavoja:</w:t>
        <w:tab/>
        <w:tab/>
        <w:tab/>
        <w:tab/>
        <w:tab/>
        <w:tab/>
        <w:tab/>
        <w:tab/>
        <w:t xml:space="preserve">                    J.Rozītis</w:t>
      </w:r>
    </w:p>
    <w:p>
      <w:pPr>
        <w:pStyle w:val="TextBody"/>
        <w:spacing w:lineRule="auto" w:line="360"/>
        <w:ind w:firstLine="540"/>
        <w:jc w:val="right"/>
        <w:rPr>
          <w:rFonts w:ascii="Times New Roman" w:hAnsi="Times New Roman" w:cs="Times New Roman"/>
          <w:i w:val="false"/>
          <w:i w:val="false"/>
          <w:sz w:val="22"/>
          <w:szCs w:val="22"/>
        </w:rPr>
      </w:pPr>
      <w:r>
        <w:rPr>
          <w:rFonts w:cs="Times New Roman" w:ascii="Times New Roman" w:hAnsi="Times New Roman"/>
          <w:i w:val="false"/>
          <w:sz w:val="22"/>
          <w:szCs w:val="22"/>
        </w:rPr>
        <w:t>01.04.2012.</w:t>
      </w:r>
    </w:p>
    <w:p>
      <w:pPr>
        <w:pStyle w:val="TextBody"/>
        <w:spacing w:lineRule="auto" w:line="360"/>
        <w:ind w:firstLine="540"/>
        <w:jc w:val="left"/>
        <w:rPr>
          <w:rFonts w:ascii="Times New Roman" w:hAnsi="Times New Roman" w:cs="Times New Roman"/>
          <w:b/>
          <w:b/>
          <w:i w:val="false"/>
          <w:i w:val="false"/>
          <w:sz w:val="22"/>
          <w:szCs w:val="22"/>
          <w:u w:val="single"/>
        </w:rPr>
      </w:pPr>
      <w:r>
        <w:rPr>
          <w:rFonts w:cs="Times New Roman" w:ascii="Times New Roman" w:hAnsi="Times New Roman"/>
          <w:b/>
          <w:i w:val="false"/>
          <w:sz w:val="22"/>
          <w:szCs w:val="22"/>
          <w:u w:val="single"/>
        </w:rPr>
      </w:r>
    </w:p>
    <w:sectPr>
      <w:headerReference w:type="default" r:id="rId2"/>
      <w:footerReference w:type="default" r:id="rId3"/>
      <w:type w:val="nextPage"/>
      <w:pgSz w:w="11906" w:h="16838"/>
      <w:pgMar w:left="1418" w:right="991" w:gutter="0" w:header="709" w:top="144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250"/>
      <w:gridCol w:w="9356"/>
    </w:tblGrid>
    <w:tr>
      <w:trPr>
        <w:trHeight w:val="719" w:hRule="atLeast"/>
      </w:trPr>
      <w:tc>
        <w:tcPr>
          <w:tcW w:w="25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356" w:type="dxa"/>
          <w:tcBorders>
            <w:bottom w:val="doub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asūtītājs: AS "Olaines ūdens un siltums"</w:t>
          </w:r>
        </w:p>
        <w:p>
          <w:pPr>
            <w:pStyle w:val="Normal"/>
            <w:autoSpaceDE w:val="false"/>
            <w:rPr/>
          </w:pPr>
          <w:r>
            <w:rPr>
              <w:rFonts w:cs="Times New Roman" w:ascii="Times New Roman" w:hAnsi="Times New Roman"/>
              <w:sz w:val="18"/>
              <w:szCs w:val="18"/>
            </w:rPr>
            <w:t>Objekts: Ūdenssaimniecības attīstība apdzīvotā vietā „Grēnes” Olaines novadā un to pieslēgšana pie Olaines pilsētas, II kārta</w:t>
          </w:r>
        </w:p>
      </w:tc>
    </w:tr>
  </w:tbl>
  <w:p>
    <w:pPr>
      <w:pStyle w:val="Head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37"/>
        </w:tabs>
        <w:ind w:left="143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i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sz w:val="24"/>
      <w:lang w:val="lv-LV" w:bidi="ar-SA"/>
    </w:rPr>
  </w:style>
  <w:style w:type="character" w:styleId="BodyText2Char">
    <w:name w:val="Body Text 2 Char"/>
    <w:basedOn w:val="DefaultParagraphFont"/>
    <w:qFormat/>
    <w:rPr>
      <w:rFonts w:ascii="Arial" w:hAnsi="Arial" w:cs="Arial"/>
      <w:i/>
      <w:sz w:val="22"/>
      <w:lang w:val="lv-LV" w:bidi="ar-SA"/>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b/>
      <w:lang w:val="en-US"/>
    </w:rPr>
  </w:style>
  <w:style w:type="paragraph" w:styleId="Heading">
    <w:name w:val="Heading"/>
    <w:basedOn w:val="Normal"/>
    <w:next w:val="TextBody"/>
    <w:qFormat/>
    <w:pPr>
      <w:jc w:val="center"/>
    </w:pPr>
    <w:rPr>
      <w:rFonts w:ascii="Times New Roman" w:hAnsi="Times New Roman" w:cs="Times New Roman"/>
      <w:b/>
      <w:sz w:val="20"/>
      <w:szCs w:val="20"/>
      <w:lang w:val="en-US"/>
    </w:rPr>
  </w:style>
  <w:style w:type="paragraph" w:styleId="TextBody">
    <w:name w:val="Body Text"/>
    <w:basedOn w:val="Normal"/>
    <w:pPr>
      <w:jc w:val="both"/>
    </w:pPr>
    <w:rPr>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87" w:hanging="0"/>
      <w:jc w:val="both"/>
    </w:pPr>
    <w:rPr>
      <w:i/>
      <w:szCs w:val="20"/>
    </w:rPr>
  </w:style>
  <w:style w:type="paragraph" w:styleId="Lielaisvirsraksts">
    <w:name w:val="Lielais virsraksts"/>
    <w:basedOn w:val="Heading1"/>
    <w:next w:val="BalloonText"/>
    <w:qFormat/>
    <w:pPr>
      <w:numPr>
        <w:ilvl w:val="0"/>
        <w:numId w:val="2"/>
      </w:numPr>
      <w:spacing w:lineRule="exact" w:line="480" w:before="0" w:after="240"/>
      <w:outlineLvl w:val="9"/>
    </w:pPr>
    <w:rPr>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Char">
    <w:name w:val="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AArial10ptLeft0cm">
    <w:name w:val="Style A + Arial 10 pt Left:  0 cm"/>
    <w:basedOn w:val="Normal"/>
    <w:qFormat/>
    <w:pPr>
      <w:tabs>
        <w:tab w:val="clear" w:pos="720"/>
        <w:tab w:val="left" w:pos="1701" w:leader="none"/>
        <w:tab w:val="left" w:pos="2268" w:leader="none"/>
        <w:tab w:val="right" w:pos="8647" w:leader="none"/>
      </w:tabs>
      <w:spacing w:lineRule="atLeast" w:line="280" w:before="0" w:after="120"/>
    </w:pPr>
    <w:rPr>
      <w:rFonts w:cs="Arial"/>
      <w:sz w:val="20"/>
      <w:lang w:val="en-GB"/>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49:00Z</dcterms:created>
  <dc:creator>martins</dc:creator>
  <dc:description/>
  <dc:language>en-US</dc:language>
  <cp:lastModifiedBy>jurisv</cp:lastModifiedBy>
  <cp:lastPrinted>2011-05-18T13:22:00Z</cp:lastPrinted>
  <dcterms:modified xsi:type="dcterms:W3CDTF">2012-07-11T12:49:00Z</dcterms:modified>
  <cp:revision>2</cp:revision>
  <dc:subject/>
  <dc:title>Projekta sastāvs</dc:title>
</cp:coreProperties>
</file>