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4"/>
        <w:rPr>
          <w:b/>
          <w:b/>
          <w:iCs/>
          <w:smallCaps/>
          <w:sz w:val="28"/>
          <w:szCs w:val="28"/>
        </w:rPr>
      </w:pPr>
      <w:r>
        <w:rPr>
          <w:b/>
          <w:iCs/>
          <w:smallCaps/>
          <w:sz w:val="28"/>
          <w:szCs w:val="28"/>
        </w:rPr>
        <w:t>Materiālu specifikācija, Kūdras iela 6</w:t>
      </w:r>
    </w:p>
    <w:p>
      <w:pPr>
        <w:pStyle w:val="Normal"/>
        <w:widowControl/>
        <w:spacing w:lineRule="auto" w:line="264"/>
        <w:rPr/>
      </w:pPr>
      <w:r>
        <w:rPr/>
        <w:t>Iekšējie tīkli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81"/>
        <w:gridCol w:w="964"/>
        <w:gridCol w:w="1134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lineRule="auto" w:line="264"/>
              <w:ind w:left="360" w:right="-4" w:hanging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r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lineRule="auto" w:line="264"/>
              <w:ind w:left="227" w:right="142" w:hanging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osaukum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Mēr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spacing w:lineRule="auto" w:line="264" w:before="0" w:after="0"/>
              <w:ind w:firstLine="4"/>
              <w:rPr>
                <w:szCs w:val="22"/>
              </w:rPr>
            </w:pPr>
            <w:r>
              <w:rPr>
                <w:szCs w:val="22"/>
              </w:rPr>
              <w:t>Daudzum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lineRule="auto" w:line="264"/>
              <w:ind w:left="114" w:hanging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iezīm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360" w:hanging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caps w:val="false"/>
                <w:smallCaps w:val="false"/>
                <w:u w:val="none"/>
              </w:rPr>
            </w:pPr>
            <w:r>
              <w:rPr>
                <w:caps w:val="false"/>
                <w:smallCaps w:val="false"/>
                <w:u w:val="none"/>
              </w:rPr>
              <w:t>Ū1, T3 un T4 Ūdensvads apgād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85"/>
              <w:jc w:val="center"/>
              <w:rPr>
                <w:caps w:val="false"/>
                <w:smallCaps w:val="false"/>
                <w:sz w:val="22"/>
                <w:u w:val="none"/>
              </w:rPr>
            </w:pPr>
            <w:r>
              <w:rPr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caps w:val="false"/>
                <w:smallCaps w:val="false"/>
                <w:u w:val="none"/>
              </w:rPr>
            </w:pPr>
            <w:r>
              <w:rPr>
                <w:caps w:val="false"/>
                <w:smallCaps w:val="false"/>
                <w:u w:val="none"/>
              </w:rPr>
              <w:t>Pagraba maģistrāl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85"/>
              <w:jc w:val="center"/>
              <w:rPr>
                <w:caps w:val="false"/>
                <w:smallCaps w:val="false"/>
                <w:sz w:val="22"/>
                <w:u w:val="none"/>
              </w:rPr>
            </w:pPr>
            <w:r>
              <w:rPr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tummezgla apsaist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R CAURULE AR ŠĶIEDRU ø50x5.6 (Gallaplast), veidgabaliem un izolāciju b=13mm (K-Flex ST 54x13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R CAURULE AR ŠĶIEDRU ø40x4.5 (Gallaplast) veidgabaliem un izolāciju b=13mm (K-Flex ST 42x13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R CAURULE AR ŠĶIEDRU ø40x4.5 (Gallaplast) veidgabaliem un izolāciju b=19mm (K-Flex ST 42x19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R CAURULE AR ŠĶIEDRU ø32x3.6 (Gallaplast) veidgabaliem un izolāciju b=9mm (K-Flex ST 35x9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R CAURULE AR ŠĶIEDRU ø32x3.6 (Gallaplast) veidgabaliem un izolāciju b=19mm (K-Flex ST 35x19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R CAURULE AR ŠĶIEDRU ø25x2.8 (Gallaplast) veidgabaliem un izolāciju b=9mm (K-Flex ST 28x9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R CAURULE AR ŠĶIEDRU ø25x2.8 (Gallaplast) veidgabaliem un izolāciju b=13mm (K-Flex ST 28x13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/>
            </w:pPr>
            <w:r>
              <w:rPr>
                <w:sz w:val="22"/>
                <w:szCs w:val="22"/>
              </w:rPr>
              <w:t xml:space="preserve">PPR CAURULE AR ŠĶIEDRU ø20x2.3 (Gallaplast) veidgabaliem un izolāciju b=9mm (K-Flex ST 22x9)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/>
            </w:pPr>
            <w:r>
              <w:rPr>
                <w:sz w:val="22"/>
                <w:szCs w:val="22"/>
              </w:rPr>
              <w:t>Balansējošais ventilis DN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laides krāns DN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nājum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segum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napToGrid w:val="false"/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Stāvvad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mallCaps/>
                <w:szCs w:val="22"/>
              </w:rPr>
            </w:pPr>
            <w:r>
              <w:rPr>
                <w:sz w:val="22"/>
                <w:szCs w:val="22"/>
              </w:rPr>
              <w:t>Vara caurule ar izolāciju (b=9mm; ƛ=0.036 (piem: K-flex)) un veidgabaliem ø 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/>
            </w:pPr>
            <w:r>
              <w:rPr>
                <w:sz w:val="22"/>
                <w:szCs w:val="22"/>
              </w:rPr>
              <w:t>Vara caurule ar izolāciju (b=9mm</w:t>
            </w:r>
            <w:r>
              <w:rPr>
                <w:smallCaps/>
                <w:sz w:val="22"/>
                <w:szCs w:val="22"/>
              </w:rPr>
              <w:t>; ƛ=0.036 (piem: K-flex)</w:t>
            </w:r>
            <w:r>
              <w:rPr>
                <w:sz w:val="22"/>
                <w:szCs w:val="22"/>
              </w:rPr>
              <w:t>) un veidgabaliem ø 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/>
            </w:pPr>
            <w:r>
              <w:rPr>
                <w:sz w:val="22"/>
                <w:szCs w:val="22"/>
              </w:rPr>
              <w:t>Vara caurule ar izolāciju (b=9mm</w:t>
            </w:r>
            <w:r>
              <w:rPr>
                <w:smallCaps/>
                <w:sz w:val="22"/>
                <w:szCs w:val="22"/>
              </w:rPr>
              <w:t>; ƛ=0.036 (piem: K-flex)</w:t>
            </w:r>
            <w:r>
              <w:rPr>
                <w:sz w:val="22"/>
                <w:szCs w:val="22"/>
              </w:rPr>
              <w:t>) un veidgabaliem ø 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ar izolāciju (b=9mm</w:t>
            </w:r>
            <w:r>
              <w:rPr>
                <w:smallCaps/>
                <w:sz w:val="22"/>
                <w:szCs w:val="22"/>
              </w:rPr>
              <w:t>; ƛ=0.036 (piem: K-flex)</w:t>
            </w:r>
            <w:r>
              <w:rPr>
                <w:sz w:val="22"/>
                <w:szCs w:val="22"/>
              </w:rPr>
              <w:t>) un veidgabaliem ø 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eļu žāvētāji DN25 (L=700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 „ Rosela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s uz dzīvokli DN15 (L=2m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 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segum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nājum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napToGrid w:val="false"/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adzīves kanalizācij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napToGrid w:val="false"/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tāvvad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/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PVC caurule ar izolāciju („Isover” KK-AL b= 20mm ; ƛ=0.042) ø110 ar veidgabali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PVC caurule ar izolāciju („Isover” KK-AL b= 20mm ; ƛ=0.042) ø75 ar veidgabali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PVC caurule ar izolāciju („Isover” KK-AL b= 20mm ; ƛ=0.042) ø50 ar veidgabali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/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Ugunsdrošības manžete ø50-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Izvadi uz jumtu ø50 („jumtiņi stāvvadiem”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Izvadi uz jumtu ø110 („jumtiņi stāvvadiem”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/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Revīzijas stāvvadiem ø50-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segum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napToGrid w:val="false"/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istēma Pagrabā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85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PVC Caurule ø110 ar veidgabali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lineRule="auto" w:line="264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64" w:before="0" w:after="0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Stāvvad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spacing w:lineRule="auto" w:line="264"/>
        <w:rPr/>
      </w:pPr>
      <w:r>
        <w:rPr/>
      </w:r>
    </w:p>
    <w:p>
      <w:pPr>
        <w:pStyle w:val="Normal"/>
        <w:widowControl/>
        <w:spacing w:lineRule="auto" w:line="264"/>
        <w:ind w:left="227" w:right="142" w:hanging="0"/>
        <w:rPr>
          <w:sz w:val="22"/>
        </w:rPr>
      </w:pPr>
      <w:r>
        <w:rPr>
          <w:sz w:val="22"/>
        </w:rPr>
        <w:t xml:space="preserve">MATERIĀLU SPECIFIKĀCIJĀ VAR NEBŪT IETVERTI VISI MATERĀLI, KAS NORĀDĪTI RASĒJUMOS, TĀDĒĻ BŪVUZŅĒMĒJAM SASTĀDOT BŪVDARBU TĀMI, JĀAPLŪKO TEHNISKĀ PROJEKTA DOKUMENTĀCIJAKOPUMĀ NEVIS TIKAI MATERĀLU SPECIFIKĀCIJA. </w:t>
      </w:r>
    </w:p>
    <w:p>
      <w:pPr>
        <w:pStyle w:val="BodyText2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264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64"/>
        <w:ind w:left="4320" w:hanging="0"/>
        <w:rPr/>
      </w:pPr>
      <w:r>
        <w:rPr/>
        <w:t>Sastādīja:</w:t>
        <w:tab/>
        <w:tab/>
        <w:t xml:space="preserve">           R. Sondo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firstLine="4"/>
      <w:jc w:val="center"/>
      <w:outlineLvl w:val="8"/>
    </w:pPr>
    <w:rPr>
      <w:b/>
      <w:smallCaps/>
      <w:sz w:val="22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0:04:00Z</dcterms:created>
  <dc:creator>Rita</dc:creator>
  <dc:description/>
  <cp:keywords/>
  <dc:language>en-US</dc:language>
  <cp:lastModifiedBy>MarisZeltins</cp:lastModifiedBy>
  <cp:lastPrinted>2012-12-13T10:48:00Z</cp:lastPrinted>
  <dcterms:modified xsi:type="dcterms:W3CDTF">2013-06-13T05:41:00Z</dcterms:modified>
  <cp:revision>3</cp:revision>
  <dc:subject/>
  <dc:title>MATERIĀLU SPECIFIKĀCIJA</dc:title>
</cp:coreProperties>
</file>