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ŪVPROJEKTA SASTĀV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pārējie dat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T Drenāžas tīkl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ĒJUMA SATUR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itullapa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spārīgā daļ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ūvprojekta sastāv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ējuma saturs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ūvprojekta autor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Vienkāršotās renovācijas apliecinājuma kart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IA „BŪVEFEKTS” būvkomersanta reģistrācijas apliecības kopij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peciālista kvalifikācijas sertifikāta kopija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jektēšanas darba uzdevuma kopij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askaidrojuma rakst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pārīgie rādītāj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ekārtu un materiālu specifikācija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ŪVPROJEKTA AUTOR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ūvprojekta vadītājs: </w:t>
        <w:tab/>
        <w:tab/>
        <w:tab/>
        <w:tab/>
        <w:tab/>
        <w:t>Rita Sondore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>Sert. Nr. 50-29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a autors :</w:t>
        <w:tab/>
        <w:tab/>
        <w:tab/>
        <w:tab/>
        <w:tab/>
        <w:tab/>
        <w:t>Māris Zeltiņ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31:00Z</dcterms:created>
  <dc:creator>User</dc:creator>
  <dc:description/>
  <dc:language>en-US</dc:language>
  <cp:lastModifiedBy>Raimonds</cp:lastModifiedBy>
  <cp:lastPrinted>2012-05-30T19:02:00Z</cp:lastPrinted>
  <dcterms:modified xsi:type="dcterms:W3CDTF">2013-01-02T09:31:00Z</dcterms:modified>
  <cp:revision>2</cp:revision>
  <dc:subject/>
  <dc:title>Sējuma saturs</dc:title>
</cp:coreProperties>
</file>