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>PASKAIDROJUMU RAKSTS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LIETUS KANALIZĀ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1.VISPĀRĒJIE NOTEIKUM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analizācijas projekts izstrādāts saskaņā tehnoloģiskiem uzdevumiem, atbilstoši pastāvošiem normatīvajiem dokumentiem: LBN 223-99 „Kanalizācija. Ārējie tīkli un būves”.</w:t>
      </w:r>
    </w:p>
    <w:p>
      <w:pPr>
        <w:pStyle w:val="BodyText2"/>
        <w:spacing w:lineRule="auto" w:line="360"/>
        <w:jc w:val="both"/>
        <w:rPr/>
      </w:pPr>
      <w:r>
        <w:rPr>
          <w:sz w:val="26"/>
          <w:szCs w:val="26"/>
        </w:rPr>
        <w:t>Olaines sporta bāzes (Zemgales ielā 33A, Olainē) lietus kanalizācijas ūdens tiek novadīts esošos pilsētas lietus kanalizācijas tīklos, ar pieslēgumu esošās akās.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>
          <w:sz w:val="24"/>
          <w:szCs w:val="24"/>
        </w:rPr>
        <w:t>2. LIETUS KANALIZĀCIJ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360"/>
        <w:ind w:hanging="0"/>
        <w:jc w:val="both"/>
        <w:rPr/>
      </w:pPr>
      <w:r>
        <w:rPr>
          <w:sz w:val="24"/>
          <w:szCs w:val="24"/>
        </w:rPr>
        <w:t>Lietus notekūdens daudzums – 29.0 l/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Lietus no jumta tiek novadīts uz pagalma kanalizācijas sistēmu un tālāk kopā ar lietus ūdeņiem no pagalma gūlijām - esošajā pilsētas lietus kanalizācija Ø200 , esošās akās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etus kanalizācijas ārējie tīkli ieprojektēti no plastmasas kanalizācijas caurulēm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>160/200 no PP SN8 klase; lietus kanalizācijas cauruļvada gabals pie ēkas ieejas-no siltinātas caurules PP, klase T8. Kanalizācijas akas – no plastmasas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Pirms būvēšanas darbu uzsākšanas –atšurfēt  un precizēt gāzes vadu atzīmes šķērsojumā vietās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ūvniecības laikā gruntsūdens novadīt lietus kanalizācijā būvlaukumā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jekta vadīt.       A. Minočkina  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53:00Z</dcterms:created>
  <dc:creator>J.Gertmanis</dc:creator>
  <dc:description/>
  <cp:keywords/>
  <dc:language>en-US</dc:language>
  <cp:lastModifiedBy>User</cp:lastModifiedBy>
  <cp:lastPrinted>1998-12-18T15:22:00Z</cp:lastPrinted>
  <dcterms:modified xsi:type="dcterms:W3CDTF">2014-02-05T13:12:00Z</dcterms:modified>
  <cp:revision>8</cp:revision>
  <dc:subject/>
  <dc:title> </dc:title>
</cp:coreProperties>
</file>