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11.2pt;margin-top:202.2pt;width:494.85pt;height:380.6pt;mso-wrap-style:none;v-text-anchor:middle" type="_x0000_t172">
            <v:path textpathok="t"/>
            <v:textpath on="t" fitshape="t" string="&quot;Olaines 2. vidusskola”, &#10;Skolas iela 1, Olainē, &#10;Olaines novads, LV-2114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inline distT="0" distB="0" distL="0" distR="0">
            <wp:extent cx="6563360" cy="8965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896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40:00Z</dcterms:created>
  <dc:creator>Igor Musijenko</dc:creator>
  <dc:description/>
  <cp:keywords/>
  <dc:language>en-US</dc:language>
  <cp:lastModifiedBy>Igor Musijenko</cp:lastModifiedBy>
  <cp:lastPrinted>2014-11-13T17:41:00Z</cp:lastPrinted>
  <dcterms:modified xsi:type="dcterms:W3CDTF">2014-11-13T15:41:00Z</dcterms:modified>
  <cp:revision>3</cp:revision>
  <dc:subject/>
  <dc:title/>
</cp:coreProperties>
</file>